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Содержание</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Введение</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Глава 1. Теоретические основы управления доходами гостиничного предприятия</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1 Основы гостиничной экономики</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2 Сущность системы управления доходами гостиницы</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Глава 2. Планирование продаж как элемент гостиничного менеджмента (на примере ЗАО «Вершина»)</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1 Оценка состояния и перспективы развития отрасли</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2 Экономика и организация деятельности гостиницы «Вершина» (Приэльбрусье, КБР)</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3 Показатели дохода от деятельности предприятия</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Глава 3. Планирование повышения доходности гостиничного предприятия от реализации номерного фонда</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1 Методика повышения плановых показателей дохода гостиницы от реализации номерного фонда</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2 Пути повышения уровня доходов гостиницы ЗАО «Вершина» от реализации номерного фонда</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Заключение</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Список использованных источников и литературы</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Приложение</w:t>
      </w:r>
    </w:p>
    <w:p>
      <w:pPr>
        <w:pStyle w:val="Normal"/>
        <w:numPr>
          <w:ilvl w:val="0"/>
          <w:numId w:val="0"/>
        </w:numPr>
        <w:autoSpaceDE w:val="false"/>
        <w:ind w:left="0" w:hanging="0"/>
        <w:jc w:val="left"/>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r>
      <w:r>
        <w:br w:type="page"/>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Введени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Актуальность темы исследования выражена в следующем.</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Прибыль - один из основных финансовых показателей плана и оценки хозяйственной деятельности предприятий. За счет прибыли осуществляется финансирование мероприятий по научно-техническому и социально-экономическому развитию предприятий, увеличение фонда оплаты труда их работников. Она является не только источником обеспечения внутрихозяйственных потребностей предприятия, но приобретает все большее значение в формировании бюджетных ресурсов, внебюджетных и благотворительных фондов.</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Многоаспектное значение прибыли усиливается с ростом экономики государства на основе прогресса рыночного хозяйства. В условиях рыночных отношений предприятие должно стремиться к получению максимальной прибыли, то есть к такому ее объему, который позволял бы предприятию не только прочно удерживать позиции сбыта на рынке своей продукции, но и обеспечивать динамичное развитие его производства в условиях конкуренци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Поэтому каждое предприятие, прежде чем начать производство продукции, определяет какую прибыль, какой доход оно сможет получить. Отсюда прибыль является основной целью предпринимательской деятельности, ее конечным результатом.</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Важной задачей каждого хозяйствующего субъекта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Прибыль как результирующий показатель хозяйственной деятельности предприятия зависит от цены продукции и затрат на ее производство. Поэтому прибыль теснейшим образом связана с неопределенностью будущих экономических явлений, которые нельзя предсказать с достоверностью, а только с той или иной степенью вероятност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Основной источник денежных накоплений предприятия - выручка от реализации продукции, а именно та ее часть, которая остается за вычетом на производство и реализацию этой продукци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Ведущее значение прибыли в качестве финансового показателя предпринимательской деятельности предприятия вместе с тем не означает его уникальности. Анализ стимулирующей роли прибыли показывает, что в отдельных хозяйствующих субъектах преобладает стремление извлечь высокую прибыль в целях увеличения фонда оплаты труда в ущерб производственному и социальному развитию коллектив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Целью курсового проекта является разработка проекта гостиницы ЗАО «Вершин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ЗАО «Вершина» - уникальное предприятие, сочетающее в себе функциональные черты туристской фирмы, гостиницы, горнолыжного инструкторского центра и отчасти - санатор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Задачи работы направлены на достижение поставленных целей:</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рассмотреть экономическую сущность и функции дохода и прибыли предприят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исследовать механизм формирования прибыли гостиничного предприят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проанализировать планирование дохода и прибыли в гостиничном предприяти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дать общую характеристику исследуемого предприят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проанализировать экономико-финансовые показатели предприят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сформулировать предложения по планированию дохода от реализации гостиничных номеров.</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xml:space="preserve">Объектом исследования является закрытое акционерное общество «Вершина», функционирующее как самостоятельный хозяйствующий субъект. </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Предметом исследования выступают механизмы и процессы формирования прибыли, влияющие на финансово-экономическое положение предприятия, выражающиеся в конкретных показателях.</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На основе проведенного анализа были сформулированы предложения по совершенствованию экономического механизма формирования дохода на предприяти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В данной работе использованы законодательные акты Российской Федерации, данные отчетности Федеральной службы государственной статистики РФ, а также научные труды российских и зарубежных экономистов, занимающихся вопросами управления эффективностью производства, таких, как Белобородова В.А., которая уделяет внимание методологии анализа хозяйственной деятельности; Баканов Н.И., исследующий особенности финансового анализа деятельности хозяйствующих субъектов; Горбачева Л.А., определяющая способы анализа прибыли и убытков предприятия; Мухин С.А., исследующий параметры прибыли предприятия; Новицкая Г.В., исследующая технологию анализа хозяйственной деятельности предприятия; Шеремет А.Д., ведущий теоретик финансового анализа; Хриптон Дж., исследующий особенности формирования прибыли предприят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Методологическая база исследования сформирована на основе использования таких методов, как статистический анализ, методы анализа и синтеза, системный подход.</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Структура работы обусловлена целью и задачами исследования. Работа состоит из введения, двух глав, включающих шесть параграфов, заключения и списка использованной литературы.</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Первая глава носит теоретический характер. Здесь анализируются основные аспекты экономики гостиничного предприятия - сущность управления доходами гостиницы, методика расчета плановых показателей дохода от реализации номерного фонда гостиничного предприят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xml:space="preserve">Вторая глава - практическая, написана на основе анализа планирования дохода гостиницы от продаж. Здесь дана краткая экономическая характеристика предприятия ЗАО «Вершина», расположенного в Приэльбрусье (КБР), рассмотрены доходы от реализации номерного фонда. </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В третьей главе предложена методика повышения плановых показателей гостиницы и сформулированы предложения по повышению уровня доходов гостиницы от реализации номерного фонд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xml:space="preserve">В заключении приведены выводы и предложения в целом по курсовому проекту. </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r>
      <w:r>
        <w:br w:type="page"/>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Глава 1. Теоретические основы управления доходами гостиничного предприят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1 Основы гостиничной экономик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Конечной целью и движущим мотивом предпринимательской деятельности является доход. В общем виде в гостиничной экономике под прибылью понимается разница между доходами и издержками производства. Таким образом, очевидно, что определяющим фактором для роста прибыли является доход.</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В неоклассической теории прибыль объединяет все виды доходов, полученных от производительного использования различных факторов производства их владельцами /25, с.126/.</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Доход и прибыль - главная цель предпринимательской деятельности. В условиях рыночных отношений - это превращенная форма прибавочной стоимости. Учет дохода позволяет установить, насколько эффективно ведется хозяйственная деятельность в гостиничном предприяти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По своей экономической природе прибыль выступает как часть стоимости (цены) прибавочного продукта, созданного для общества трудом работника материального производства /19, с.70/.</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 Результатом соединения факторов производства (труда, капитала, природных ресурсов) и полезной производительной деятельности хозяйствующих субъектов является готовая продукция, которая становится товаром при условии ее реализации потребителю.</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На стадии продажи выявляется стоимость товара, включающая стоимость прошлого овеществленного труда и живого труда. Стоимость живого труда отражает вновь созданную стоимость и распадается на две части. Первая представляет собой заработную плату работников, участвующих в производстве продукции. Ее величина определяется рядом факторов, обусловленных необходимостью воспроизводства рабочей силы. В этом смысле для предпринимателя она представляет часть издержек по производству продукции. Вторая часть вновь созданной стоимости отражает чистый доход, который реализуется только в результате продажи продукции, что означает общественное признание ее полезности /11, с.41/.</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На уровне гостиничного предприятия чистый доход принимает форму прибыли. На рынке товаров и услуг гостиничные предприятия выступают как относительно обособленные производители услуг. Установив цену на продукцию, они реализуют ее потребителю, получая при этом денежную выручку, что не означает получение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Когда выручка превышает себестоимость, финансовый результат свидетельствует о получении дохода. Предприниматель всегда ставит своей целью прибыль, но не всегда ее получает. Если выручка равна себестоимости, то удалось лишь возместить затраты на производство и реализацию продукции. При реализации без убытков отсутствует и прибыль как источник производственного, научно-технического и социального развития. При затратах, превышающих выручку, предприятие получает убытки - отрицательный финансовый результат, что ставит сто в достаточно сложное финансовое положение, не исключающее и банкротство /11, с.47/.</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Доход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Из приведенного определения следует, что фактором успеха для гостиничного предприятия является получение валового дохода предприятием от реализации своей продукции (работ, услуг) по ценам, складывающимся на основе спроса и предложения. Валовой доход предприятия - выручка от реализации продукции (работ, услуг) за вычетом материальных затрат - представляет собой форму чистой продукции предприятия, включает в себя оплату труда и прибыль. Связь между ними показана на рис. 1.1.</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r>
    </w:p>
    <w:tbl>
      <w:tblPr>
        <w:tblW w:w="9571" w:type="dxa"/>
        <w:jc w:val="left"/>
        <w:tblInd w:w="-115" w:type="dxa"/>
        <w:tblLayout w:type="fixed"/>
        <w:tblCellMar>
          <w:top w:w="0" w:type="dxa"/>
          <w:left w:w="0" w:type="dxa"/>
          <w:bottom w:w="0" w:type="dxa"/>
          <w:right w:w="0" w:type="dxa"/>
        </w:tblCellMar>
      </w:tblPr>
      <w:tblGrid>
        <w:gridCol w:w="3191"/>
        <w:gridCol w:w="3191"/>
        <w:gridCol w:w="3189"/>
      </w:tblGrid>
      <w:tr>
        <w:trPr/>
        <w:tc>
          <w:tcPr>
            <w:tcW w:w="3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rPr>
            </w:pPr>
            <w:r>
              <w:rPr>
                <w:rFonts w:eastAsia="Times New Roman CYR" w:ascii="Times New Roman CYR" w:hAnsi="Times New Roman CYR"/>
                <w:color w:val="000000"/>
                <w:sz w:val="20"/>
                <w:szCs w:val="20"/>
              </w:rPr>
            </w:r>
          </w:p>
        </w:tc>
        <w:tc>
          <w:tcPr>
            <w:tcW w:w="63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rPr>
            </w:pPr>
            <w:r>
              <w:rPr>
                <w:rFonts w:eastAsia="Times New Roman CYR" w:ascii="Times New Roman CYR" w:hAnsi="Times New Roman CYR"/>
                <w:color w:val="000000"/>
                <w:sz w:val="20"/>
                <w:szCs w:val="20"/>
              </w:rPr>
              <w:t>Валовой доход</w:t>
            </w:r>
          </w:p>
        </w:tc>
      </w:tr>
      <w:tr>
        <w:trPr/>
        <w:tc>
          <w:tcPr>
            <w:tcW w:w="3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rPr>
            </w:pPr>
            <w:r>
              <w:rPr>
                <w:rFonts w:eastAsia="Times New Roman CYR" w:ascii="Times New Roman CYR" w:hAnsi="Times New Roman CYR"/>
                <w:color w:val="000000"/>
                <w:sz w:val="20"/>
                <w:szCs w:val="20"/>
              </w:rPr>
              <w:t>Материальные затраты</w:t>
            </w:r>
          </w:p>
        </w:tc>
        <w:tc>
          <w:tcPr>
            <w:tcW w:w="3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rPr>
            </w:pPr>
            <w:r>
              <w:rPr>
                <w:rFonts w:eastAsia="Times New Roman CYR" w:ascii="Times New Roman CYR" w:hAnsi="Times New Roman CYR"/>
                <w:color w:val="000000"/>
                <w:sz w:val="20"/>
                <w:szCs w:val="20"/>
              </w:rPr>
              <w:t>Оплата труда</w:t>
            </w:r>
          </w:p>
        </w:tc>
        <w:tc>
          <w:tcPr>
            <w:tcW w:w="31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rPr>
            </w:pPr>
            <w:r>
              <w:rPr>
                <w:rFonts w:eastAsia="Times New Roman CYR" w:ascii="Times New Roman CYR" w:hAnsi="Times New Roman CYR"/>
                <w:color w:val="000000"/>
                <w:sz w:val="20"/>
                <w:szCs w:val="20"/>
              </w:rPr>
              <w:t>Прибыль</w:t>
            </w:r>
          </w:p>
        </w:tc>
      </w:tr>
      <w:tr>
        <w:trPr/>
        <w:tc>
          <w:tcPr>
            <w:tcW w:w="63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rPr>
            </w:pPr>
            <w:r>
              <w:rPr>
                <w:rFonts w:eastAsia="Times New Roman CYR" w:ascii="Times New Roman CYR" w:hAnsi="Times New Roman CYR"/>
                <w:color w:val="000000"/>
                <w:sz w:val="20"/>
                <w:szCs w:val="20"/>
              </w:rPr>
              <w:t>Издержки производства (себестоимость)</w:t>
            </w:r>
          </w:p>
        </w:tc>
        <w:tc>
          <w:tcPr>
            <w:tcW w:w="31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rPr>
            </w:pPr>
            <w:r>
              <w:rPr>
                <w:rFonts w:eastAsia="Times New Roman CYR" w:ascii="Times New Roman CYR" w:hAnsi="Times New Roman CYR"/>
                <w:color w:val="000000"/>
                <w:sz w:val="20"/>
                <w:szCs w:val="20"/>
              </w:rPr>
              <w:t>Чистый доход</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rPr>
            </w:pPr>
            <w:r>
              <w:rPr>
                <w:rFonts w:eastAsia="Times New Roman CYR" w:ascii="Times New Roman CYR" w:hAnsi="Times New Roman CYR"/>
                <w:color w:val="000000"/>
                <w:sz w:val="20"/>
                <w:szCs w:val="20"/>
              </w:rPr>
              <w:t>Объем реализации</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Рис. 1.1 Себестоимость, валовой доход и прибыль предприят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Трудовой коллектив заинтересован как в повышении оплаты труда, так и в росте прибыли, поскольку последняя в условиях конкуренции является источником не только выживания, но и расширения производства, а следовательно, и роста благосостояния работников предприятия, их жизненного уровня. Из этого также следует, что масса валового дохода характеризует не что иное, как размер эффекта, получаемого в результате производственно-хозяйственной деятельности предприят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xml:space="preserve">Только после продажи продукции чистый доход принимает форму прибыли. Количественно она представляет собой разность между чистой выручкой (после уплаты налога на добавленную стоимость, акцизного налога и других отчислений из выручки в бюджетные и 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 </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xml:space="preserve">Объем реализации и величина прибыли, уровень рентабельности зависят от производственной, снабженческой, маркетинговой и финансовой деятельности предприятия, иначе говоря, эти показатели характеризуют все стороны хозяйствования /32, с.69/. </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Доход как важнейшая категория экономики в гостиничном предприятии выполняет определенные функции /41, с.105/:</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Во-первых, характеризует экономический эффект, полученный в результате деятельности гостиничного предприятия. Но все аспекты деятельности гостиничного предприятия с помощью дохода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гостиничного предприятия используется система показателей.</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Значение дохода состоит в том, что он отражает финансовый результат. Вместе с тем на величину дохода, его динамику воздействуют факторы, как зависящие, так и не зависящие от усилий гостиничного предприятия. Практически вне сферы воздействия гостиничного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известной степени зависят от предприятия такие факторы, как уровень цен на услуги и заработная плата,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Перечисленные факторы влияют на доход не прямо, а через объем реализуемых гостиничных и сопутствующих услуг и себестоимость, поэтому для выясн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Во-вторых, доход обладает стимулирующей функцией. Его содержание состоит в том, что он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ым доходом. Часть дохода, оставшего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гостиничного предприятия, материального поощрения работников.</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В-третьих, доход является одним из источников формирования бюджетов разных уровней. Он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В условиях рыночной экономики значение дохода огромно. Стремление к его получению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доход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 /24, с.63/.</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xml:space="preserve">ЗАО «Вершина» сочетает в себе черты гостиницы и санатория. Так как здесь гостям предлагается стандартный для гостиниц набор услуг, а также (за отдельную плату) - услуги по диагностике заболеваний дыхательной системы и назначение лечения. Однако предприятие еще не получило необходимые лицензии на ведение медицинской деятельности. В настоящее время ведется подготовительная работа к летнему сезону 2013 года, в том числе и по получению некоторых необходимых лицензий и сертификатов. </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xml:space="preserve">ЗАО «Вершина» создано в 2006 году. Дата регистрации Устава - 16 июня 2006 года. </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ЗАО «Вершина» осуществляет свою деятельность на основе действующего Гражданского Кодекса РФ и Устава предприятия. Согласно Уставу и Решению участников ЗАО, уставный капитал предприятия составляет 10000 руб. Общество создано учредителем в соответствии с действующим Гражданским Кодексом РФ (ст.ст. 87-94).</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В настоящее время проводится работа по сертификации предлагаемых товары. ЗАО «Вершина» предоставило в орган по сертификации (г. Нальчик, ул. Шогенцукова, д. 7-а) следующие документы:</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акт оценки оказания услуг;</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протоколы испытаний;</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заявлени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квитанцию об оплат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копию учредительных документов;</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заключения органов Россанэпиднадзор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xml:space="preserve">ЗАО «Вершина» не обладает лицензией на розничную продажу алкоголя. </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Во время прохождения практики были проанализированы организационные документы ЗАО «Вершина». По результатам анализа были сделаны следующие выводы.</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Устав ЗАО «Вершина содержит основные положения, регулирующие деятельность предприятия в целом.</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ЗАО относится к категории коммерческих организаций, основанных на объединении капиталов (ст. 50, 66 ГK). Коммерческий характер общества полагает основной целью деятельности общества получение прибыли и возможность ее распределения между участниками, а также определяет характер правоспособности общества. Общество обладает общей правоспособностью, оно вправе совершать сделки, необходимые для осуществления любых видов деятельности, не запрещенных ФЗ.</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Основными чертами, определяющими привлекательность данной организационно-правовой формы предпринимательской деятельности по сравнению с хозяйственными товариществами, является то, что участники общества не несут ответственности по его обязательствам, а также не обязаны лично участвовать в делах общества. ЗАО по сравнению с АО является более простой формой предпринимательства; нормы, регулирующие создание и деятельность ЗАО являются в значительной мере диспозитивными. От общества по общему правилу не требуется публиковать сведения о результатах ведения его дел (см. п. 5 ст. 91 ГК). Общество не вправе привлекать средства для своего развития путем выпуска акций (см. п. 7 ст. 66 ГК).</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Структура предприятия следующая (рис. 2.1.).</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xml:space="preserve">Анализ структуры позволяет сделать вывод, что рассматриваемое предприятие использует линейно-функциональную структуру управления. </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Эта структура управления характеризуетс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высокой централизацией стратегических решений и децентрализацией оперативных,</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организацией директивных связей по однолинейному принципу,</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преобладающим применением инструментов координации с технической поддержкой.</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Однако недостатком именно данного предприятия, на наш взгляд, является то, что менеджер по закупкам подчиняется бухгалтерии, а не отделу маркетинга. Этот фактор оказывает отрицательное влияние на товарную политику фирмы.</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ЗАО «Вершина» выплачивает единый вмененный налог.</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Объектом налогообложения при применении единого налога является вмененный доход ЗАО «Вершина» на очередной календарный месяц. Вмененный доход - потенциально возможный доход налогоплательщика единого налога, рассчитываемый с учетом совокупности факторов,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Microsoft Sans Serif" w:ascii="Microsoft Sans Serif" w:hAnsi="Microsoft Sans Serif"/>
          <w:color w:val="000000"/>
          <w:sz w:val="17"/>
          <w:szCs w:val="17"/>
          <w:lang w:val="ru-RU"/>
        </w:rPr>
        <w:drawing>
          <wp:inline distT="0" distB="0" distL="0" distR="0">
            <wp:extent cx="547370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3700" cy="27051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Рис. 2.1 Организационная структура ЗАО «Вершина»</w:t>
      </w:r>
    </w:p>
    <w:p>
      <w:pPr>
        <w:pStyle w:val="Normal"/>
        <w:numPr>
          <w:ilvl w:val="0"/>
          <w:numId w:val="0"/>
        </w:numPr>
        <w:autoSpaceDE w:val="false"/>
        <w:spacing w:lineRule="auto" w:line="360"/>
        <w:ind w:left="0" w:firstLine="709"/>
        <w:rPr>
          <w:rFonts w:ascii="Times New Roman CYR" w:hAnsi="Times New Roman CYR" w:eastAsia="Times New Roman CYR"/>
          <w:color w:val="FFFFFF"/>
          <w:sz w:val="28"/>
          <w:szCs w:val="28"/>
          <w:lang w:val="ru-RU"/>
        </w:rPr>
      </w:pPr>
      <w:r>
        <w:rPr>
          <w:rFonts w:eastAsia="Times New Roman CYR" w:ascii="Times New Roman CYR" w:hAnsi="Times New Roman CYR"/>
          <w:color w:val="FFFFFF"/>
          <w:sz w:val="28"/>
          <w:szCs w:val="28"/>
          <w:lang w:val="ru-RU"/>
        </w:rPr>
        <w:t>управление доход гостиница планировани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Налоговой базой для исчисления суммы единого налога ЗАО «Вершина» признается величина вмененного дохода, рассчитываемая как произведение базовой доходности по определенному виду предпринимательской деятельности и величины физического показателя, характеризующего данный вид деятельности. Под базовой доходностью понимается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Сумма единого налога ЗАО «Вершина» рассчитывается с учетом ставки, значения базовой доходности, числа физических показателей, влияющих на результаты предпринимательской деятельности, а также повышающих (понижающих) коэффициентов базовой доходности, которые определяются в зависимости от:</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ипа населенного пункта, в котором осуществляется предпринимательская деятельность;</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места осуществления предпринимательской деятельности внутри населенного пункта (центр, окраина, транспортная развязка и други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характера местности (тип автомагистрали и другие), если деятельность осуществляется вне населенного пункт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удаленности места осуществления предпринимательской деятельности от транспортных развязок;</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удаленности места осуществления предпринимательской деятельности от остановок пассажирского транспорт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характера реализуемых товаров (производимых работ, оказываемых услуг);</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ассортимента реализуемой продукци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качества предоставляемых услуг;</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качества занимаемого помещен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роизводительности используемого оборудован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озможности использования дополнительной инфраструктуры;</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инфляци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количества видов деятельности, осуществляемых налогоплательщикам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Размер вмененного дохода за квартал, в течение которого осуществлена соответствующая государственная регистрация ЗАО «Вершина», рассчитывается исходя из полных месяцев начиная с месяца, следующего за месяцем указанной государственной регистраци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 таблице 1. приведены основные показатели, характеризующие движение и структуру основных средств ЗАО «Вершин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r>
        <w:br w:type="page"/>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1</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Наличие, движение и структура основных средств ЗАО «Вершина»</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Microsoft Sans Serif" w:ascii="Microsoft Sans Serif" w:hAnsi="Microsoft Sans Serif"/>
          <w:color w:val="000000"/>
          <w:sz w:val="17"/>
          <w:szCs w:val="17"/>
          <w:lang w:val="ru-RU"/>
        </w:rPr>
        <w:drawing>
          <wp:inline distT="0" distB="0" distL="0" distR="0">
            <wp:extent cx="4622800"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22800" cy="1104900"/>
                    </a:xfrm>
                    <a:prstGeom prst="rect">
                      <a:avLst/>
                    </a:prstGeom>
                    <a:ln w="9525">
                      <a:solidFill>
                        <a:srgbClr val="000000"/>
                      </a:solidFill>
                    </a:ln>
                  </pic:spPr>
                </pic:pic>
              </a:graphicData>
            </a:graphic>
          </wp:inline>
        </w:drawing>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Анализ показывает, что ЗАО «Вершина» обладает новыми основными средствами, в прошлом году было введено в эксплуатацию новое здание (6 номеров, холл, сауна, технические помещения). </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2</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Расчет основных коэффициентов, характеризующих движение основных средств ЗАО «Вершина»</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Microsoft Sans Serif" w:ascii="Microsoft Sans Serif" w:hAnsi="Microsoft Sans Serif"/>
          <w:color w:val="000000"/>
          <w:sz w:val="17"/>
          <w:szCs w:val="17"/>
          <w:lang w:val="ru-RU"/>
        </w:rPr>
        <w:drawing>
          <wp:inline distT="0" distB="0" distL="0" distR="0">
            <wp:extent cx="4597400" cy="170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7400" cy="1701800"/>
                    </a:xfrm>
                    <a:prstGeom prst="rect">
                      <a:avLst/>
                    </a:prstGeom>
                    <a:ln w="9525">
                      <a:solidFill>
                        <a:srgbClr val="000000"/>
                      </a:solidFill>
                    </a:ln>
                  </pic:spPr>
                </pic:pic>
              </a:graphicData>
            </a:graphic>
          </wp:inline>
        </w:drawing>
      </w:r>
      <w:r>
        <w:rPr>
          <w:rFonts w:eastAsia="Times New Roman CYR" w:cs="Times New Roman CYR" w:ascii="Times New Roman CYR" w:hAnsi="Times New Roman CYR"/>
          <w:color w:val="000000"/>
          <w:sz w:val="28"/>
          <w:szCs w:val="28"/>
          <w:lang w:val="ru-RU"/>
        </w:rPr>
        <w:t xml:space="preserve"> </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 результате анализа таблица 2. получены следующие показатели.</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Коэффициент обновления основных средств составил 0, 3 или 30%.</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Коэффициент выбытия равен 0, 27 или 27%.</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Коэффициент прироста основных средств составляет 0,03.</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Коэффициент замены основных средств равен 1,12. Такой показатель объясняется вводом в эксплуатацию нового корпуса.</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Насколько основные фонды соответствуют современным требованиям, можно судить по данным о возрастной структуре оборудования ЗАО «Вершина», рассчитанной в таблице 3.</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3.</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озрастная структура гостиничного оборудования</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Microsoft Sans Serif" w:ascii="Microsoft Sans Serif" w:hAnsi="Microsoft Sans Serif"/>
          <w:color w:val="000000"/>
          <w:sz w:val="17"/>
          <w:szCs w:val="17"/>
          <w:lang w:val="ru-RU"/>
        </w:rPr>
        <w:drawing>
          <wp:inline distT="0" distB="0" distL="0" distR="0">
            <wp:extent cx="43561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56100" cy="1524000"/>
                    </a:xfrm>
                    <a:prstGeom prst="rect">
                      <a:avLst/>
                    </a:prstGeom>
                    <a:ln w="9525">
                      <a:solidFill>
                        <a:srgbClr val="000000"/>
                      </a:solidFill>
                    </a:ln>
                  </pic:spPr>
                </pic:pic>
              </a:graphicData>
            </a:graphic>
          </wp:inline>
        </w:drawing>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озраст оборудования ЗАО «Вершина» соответствует сроку деятельности ЗАО «Вершина». Оборудование, возраст которого составляет 5-10 лет, является взносом в Уставный капитал предприятия одного из учредителей.</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4.</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Расчет показателей производства услуг, тыс.руб.</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Microsoft Sans Serif" w:ascii="Microsoft Sans Serif" w:hAnsi="Microsoft Sans Serif"/>
          <w:color w:val="000000"/>
          <w:sz w:val="17"/>
          <w:szCs w:val="17"/>
          <w:lang w:val="ru-RU"/>
        </w:rPr>
        <w:drawing>
          <wp:inline distT="0" distB="0" distL="0" distR="0">
            <wp:extent cx="4394200"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394200" cy="1981200"/>
                    </a:xfrm>
                    <a:prstGeom prst="rect">
                      <a:avLst/>
                    </a:prstGeom>
                    <a:ln w="9525">
                      <a:solidFill>
                        <a:srgbClr val="000000"/>
                      </a:solidFill>
                    </a:ln>
                  </pic:spPr>
                </pic:pic>
              </a:graphicData>
            </a:graphic>
          </wp:inline>
        </w:drawing>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Расчет показывает, что интенсификация производства дала рост качественного показателя на 6, 69%. Рост выручки от продаж составляет 285,73%. Это произошло за счет введения в эксплуатацию нового корпуса гостиницы на 6 номеров-люкс. Данный рост обусловлен не только ростом объемов продаж в фактических ценах, но и инфляционными процессами, происходящими в экономике, повышением цен на номерной фонд, увеличение количества сдаваемых гостям номеров. Об этом говорит и рост себестоимости продукции - на 12073, 9 тыс. руб., что в 2013 году составило 124,14% от уровня предыдущего периода. Хотя количество работающих уменьшилось, фонд оплаты труда вырос за счет увеличения заработной платы на 32, 41%. Показатель «Зарплатоотдача», вычисляемый как отношение объема товарного выпуска или выручки предприятия к размеру Фонда заработной платы вырос с 0,48 до 1,40, но остается низким. Как считают специалисты, увеличение зарплатоодачи в целом - положительная тенденция /37, с. 14/.</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Увеличилась стоимость основных средств (в 2013 году - 65675 тыс. руб. против 33420 тыс. руб. в 2011 году). Эффективность использования основных фондов за анализируемый период снизилась на 0,42 руб., что составило к 2011 году - 69,49% или 0,95 руб. на 1 руб. основных средств. А показатели материалоемкости увеличились с 0,45 руб. до 0,49 руб. на 1 руб. продукции, что составило в 2013 году 108,33% по отношения к показателям 2011 года.</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Затраты на 1 рубль продукции всего составили в 2013 году 0,77 руб.(114,23%) против 0,68 руб. в 2011 году. В 2013 году наблюдается значительное снижение показателей финансового результата деятельности по сравнению с 2011 г. Рентабельность продукции и услуг снизилась на 9% (с 24% в 2011 до 15% в 2013 г.), а соответствующий показатель в производстве снизился с 19% в 2011 до 11% в 2013 г. (на 8%).</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Состав и структура затрат на производство услуг предприятием представлены в таблице 5.</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5</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Структура затрат на производство</w:t>
      </w:r>
    </w:p>
    <w:tbl>
      <w:tblPr>
        <w:tblW w:w="9571" w:type="dxa"/>
        <w:jc w:val="left"/>
        <w:tblInd w:w="-115" w:type="dxa"/>
        <w:tblLayout w:type="fixed"/>
        <w:tblCellMar>
          <w:top w:w="0" w:type="dxa"/>
          <w:left w:w="0" w:type="dxa"/>
          <w:bottom w:w="0" w:type="dxa"/>
          <w:right w:w="0" w:type="dxa"/>
        </w:tblCellMar>
      </w:tblPr>
      <w:tblGrid>
        <w:gridCol w:w="2709"/>
        <w:gridCol w:w="1669"/>
        <w:gridCol w:w="1723"/>
        <w:gridCol w:w="2023"/>
        <w:gridCol w:w="1447"/>
      </w:tblGrid>
      <w:tr>
        <w:trPr/>
        <w:tc>
          <w:tcPr>
            <w:tcW w:w="2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Наименование показателей</w:t>
            </w:r>
          </w:p>
        </w:tc>
        <w:tc>
          <w:tcPr>
            <w:tcW w:w="1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1 г.</w:t>
            </w:r>
          </w:p>
        </w:tc>
        <w:tc>
          <w:tcPr>
            <w:tcW w:w="17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3 г.</w:t>
            </w:r>
          </w:p>
        </w:tc>
        <w:tc>
          <w:tcPr>
            <w:tcW w:w="34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Отклонение</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7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2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умма, тыс. руб.</w:t>
            </w:r>
          </w:p>
        </w:tc>
        <w:tc>
          <w:tcPr>
            <w:tcW w:w="1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Материальные затраты</w:t>
            </w:r>
          </w:p>
        </w:tc>
        <w:tc>
          <w:tcPr>
            <w:tcW w:w="1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9087</w:t>
            </w:r>
          </w:p>
        </w:tc>
        <w:tc>
          <w:tcPr>
            <w:tcW w:w="17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40689</w:t>
            </w:r>
          </w:p>
        </w:tc>
        <w:tc>
          <w:tcPr>
            <w:tcW w:w="2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1602</w:t>
            </w:r>
          </w:p>
        </w:tc>
        <w:tc>
          <w:tcPr>
            <w:tcW w:w="1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60</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cs="Times New Roman CYR" w:ascii="Times New Roman CYR" w:hAnsi="Times New Roman CYR"/>
                <w:color w:val="000000"/>
                <w:sz w:val="20"/>
                <w:szCs w:val="20"/>
                <w:lang w:val="ru-RU"/>
              </w:rPr>
              <w:t xml:space="preserve"> </w:t>
            </w:r>
            <w:r>
              <w:rPr>
                <w:rFonts w:eastAsia="Times New Roman CYR" w:ascii="Times New Roman CYR" w:hAnsi="Times New Roman CYR"/>
                <w:color w:val="000000"/>
                <w:sz w:val="20"/>
                <w:szCs w:val="20"/>
                <w:lang w:val="ru-RU"/>
              </w:rPr>
              <w:t>Затраты на оплату труда</w:t>
            </w:r>
          </w:p>
        </w:tc>
        <w:tc>
          <w:tcPr>
            <w:tcW w:w="1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8256</w:t>
            </w:r>
          </w:p>
        </w:tc>
        <w:tc>
          <w:tcPr>
            <w:tcW w:w="17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932</w:t>
            </w:r>
          </w:p>
        </w:tc>
        <w:tc>
          <w:tcPr>
            <w:tcW w:w="2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696</w:t>
            </w:r>
          </w:p>
        </w:tc>
        <w:tc>
          <w:tcPr>
            <w:tcW w:w="1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2, 41</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Отчисления на социальные нужды</w:t>
            </w:r>
          </w:p>
        </w:tc>
        <w:tc>
          <w:tcPr>
            <w:tcW w:w="1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163, 1</w:t>
            </w:r>
          </w:p>
        </w:tc>
        <w:tc>
          <w:tcPr>
            <w:tcW w:w="17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864, 2</w:t>
            </w:r>
          </w:p>
        </w:tc>
        <w:tc>
          <w:tcPr>
            <w:tcW w:w="2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01, 1</w:t>
            </w:r>
          </w:p>
        </w:tc>
        <w:tc>
          <w:tcPr>
            <w:tcW w:w="1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2</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Амортизация</w:t>
            </w:r>
          </w:p>
        </w:tc>
        <w:tc>
          <w:tcPr>
            <w:tcW w:w="1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85.09</w:t>
            </w:r>
          </w:p>
        </w:tc>
        <w:tc>
          <w:tcPr>
            <w:tcW w:w="17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846.85</w:t>
            </w:r>
          </w:p>
        </w:tc>
        <w:tc>
          <w:tcPr>
            <w:tcW w:w="2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6176</w:t>
            </w:r>
          </w:p>
        </w:tc>
        <w:tc>
          <w:tcPr>
            <w:tcW w:w="1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44</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cs="Times New Roman CYR" w:ascii="Times New Roman CYR" w:hAnsi="Times New Roman CYR"/>
                <w:color w:val="000000"/>
                <w:sz w:val="20"/>
                <w:szCs w:val="20"/>
                <w:lang w:val="ru-RU"/>
              </w:rPr>
              <w:t xml:space="preserve"> </w:t>
            </w:r>
            <w:r>
              <w:rPr>
                <w:rFonts w:eastAsia="Times New Roman CYR" w:ascii="Times New Roman CYR" w:hAnsi="Times New Roman CYR"/>
                <w:color w:val="000000"/>
                <w:sz w:val="20"/>
                <w:szCs w:val="20"/>
                <w:lang w:val="ru-RU"/>
              </w:rPr>
              <w:t>Прочие затраты</w:t>
            </w:r>
          </w:p>
        </w:tc>
        <w:tc>
          <w:tcPr>
            <w:tcW w:w="1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8960</w:t>
            </w:r>
          </w:p>
        </w:tc>
        <w:tc>
          <w:tcPr>
            <w:tcW w:w="17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4803</w:t>
            </w:r>
          </w:p>
        </w:tc>
        <w:tc>
          <w:tcPr>
            <w:tcW w:w="2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843</w:t>
            </w:r>
          </w:p>
        </w:tc>
        <w:tc>
          <w:tcPr>
            <w:tcW w:w="1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65,2</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того по элементам затрат</w:t>
            </w:r>
          </w:p>
        </w:tc>
        <w:tc>
          <w:tcPr>
            <w:tcW w:w="1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9751, 19</w:t>
            </w:r>
          </w:p>
        </w:tc>
        <w:tc>
          <w:tcPr>
            <w:tcW w:w="17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1135, 05</w:t>
            </w:r>
          </w:p>
        </w:tc>
        <w:tc>
          <w:tcPr>
            <w:tcW w:w="2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1383, 86</w:t>
            </w:r>
          </w:p>
        </w:tc>
        <w:tc>
          <w:tcPr>
            <w:tcW w:w="1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7, 3</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За отчетный год отмечается абсолютное увеличение материальных затрат на 61383, 86 тыс. руб. по отношению к показателю предыдущего 2011 года. Это связано с большими расходами на строительство нового корпуса гостиницы. Также увеличился фонд оплаты труда персонала (на 2996 тыс. руб.), соответственно выросли отчисления на социальные нужды (на 701, 1 тыс. руб.). </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Согласно отчету, в состав прочих затрат включены электроэнергия, вода, расходы на охрану, отчисления в фонд Национального парка «Приэльбрусье», на территории которого расположены гостиницы ЗАО «Вершина», и составляют они в 2011 году 8960 тыс.руб., а в 2013 г. - 14803 тыс. руб. </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ля более полной характеристики деятельности предприятия рассмотрим основные коэффициенты (Табл. 6.).</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6</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Расчет изменения коэффициентов предприятия</w:t>
      </w:r>
    </w:p>
    <w:tbl>
      <w:tblPr>
        <w:tblW w:w="9571" w:type="dxa"/>
        <w:jc w:val="left"/>
        <w:tblInd w:w="-115" w:type="dxa"/>
        <w:tblLayout w:type="fixed"/>
        <w:tblCellMar>
          <w:top w:w="0" w:type="dxa"/>
          <w:left w:w="0" w:type="dxa"/>
          <w:bottom w:w="0" w:type="dxa"/>
          <w:right w:w="0" w:type="dxa"/>
        </w:tblCellMar>
      </w:tblPr>
      <w:tblGrid>
        <w:gridCol w:w="1297"/>
        <w:gridCol w:w="1662"/>
        <w:gridCol w:w="1298"/>
        <w:gridCol w:w="1300"/>
        <w:gridCol w:w="1298"/>
        <w:gridCol w:w="1418"/>
        <w:gridCol w:w="1298"/>
      </w:tblGrid>
      <w:tr>
        <w:trPr/>
        <w:tc>
          <w:tcPr>
            <w:tcW w:w="29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оказа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3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начало</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онец</w:t>
            </w:r>
          </w:p>
        </w:tc>
        <w:tc>
          <w:tcPr>
            <w:tcW w:w="2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зменения</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3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года</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3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абсолют</w:t>
            </w:r>
          </w:p>
        </w:tc>
      </w:tr>
      <w:tr>
        <w:trPr/>
        <w:tc>
          <w:tcPr>
            <w:tcW w:w="42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Рентабельность продукции =</w:t>
            </w:r>
          </w:p>
        </w:tc>
        <w:tc>
          <w:tcPr>
            <w:tcW w:w="13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9.09</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4.5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5.57236</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53</w:t>
            </w:r>
          </w:p>
        </w:tc>
      </w:tr>
      <w:tr>
        <w:trPr/>
        <w:tc>
          <w:tcPr>
            <w:tcW w:w="42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Рентабельность активов</w:t>
            </w:r>
          </w:p>
        </w:tc>
        <w:tc>
          <w:tcPr>
            <w:tcW w:w="13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8.28</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1.0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4.32815</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26</w:t>
            </w:r>
          </w:p>
        </w:tc>
      </w:tr>
      <w:tr>
        <w:trPr/>
        <w:tc>
          <w:tcPr>
            <w:tcW w:w="42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Рентабельность собств.</w:t>
            </w:r>
          </w:p>
        </w:tc>
        <w:tc>
          <w:tcPr>
            <w:tcW w:w="13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апитала</w:t>
            </w:r>
          </w:p>
        </w:tc>
        <w:tc>
          <w:tcPr>
            <w:tcW w:w="1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3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8.5051</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5.443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6.0784</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3.0615</w:t>
            </w:r>
          </w:p>
        </w:tc>
      </w:tr>
      <w:tr>
        <w:trPr/>
        <w:tc>
          <w:tcPr>
            <w:tcW w:w="555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оэффициент оборачиваемости</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r>
      <w:tr>
        <w:trPr/>
        <w:tc>
          <w:tcPr>
            <w:tcW w:w="29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оборотных активов</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3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7943</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7389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2.24498</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5405</w:t>
            </w:r>
          </w:p>
        </w:tc>
      </w:tr>
      <w:tr>
        <w:trPr/>
        <w:tc>
          <w:tcPr>
            <w:tcW w:w="29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время оборота, дней</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3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85.282</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93.95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3.14512</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8.67</w:t>
            </w:r>
          </w:p>
        </w:tc>
      </w:tr>
      <w:tr>
        <w:trPr/>
        <w:tc>
          <w:tcPr>
            <w:tcW w:w="29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Ликвидность:</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3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r>
      <w:tr>
        <w:trPr/>
        <w:tc>
          <w:tcPr>
            <w:tcW w:w="29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абсолютная</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3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4.812</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18.16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7371</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3.3501</w:t>
            </w:r>
          </w:p>
        </w:tc>
      </w:tr>
      <w:tr>
        <w:trPr/>
        <w:tc>
          <w:tcPr>
            <w:tcW w:w="29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ромежуточная</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3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30.703</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38.03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610675</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3333</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текущая</w:t>
            </w:r>
          </w:p>
        </w:tc>
        <w:tc>
          <w:tcPr>
            <w:tcW w:w="1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3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90.063</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10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810833</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1.0442</w:t>
            </w:r>
          </w:p>
        </w:tc>
      </w:tr>
      <w:tr>
        <w:trPr/>
        <w:tc>
          <w:tcPr>
            <w:tcW w:w="685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 соотношения собственных и заем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3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76762</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745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71.4579</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97768</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Мы видим, что значительно уменьшилась обеспеченность материальных запасов предприятия собственными оборотными активами: от 169,06% в начале анализируемого периода до 55,56% на момент отчета. Этот показатель снизился на 32,86 пунктов(более чем в три раза). Большое значение для этого показателя имеет сниженная в несколько раз долгосрочная задолженность предприятия - с 15382 тыс. руб. до 4331 тыс. руб., также на него оказал влияние рост показателей капитал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ким образом, рассмотрев особенности нормативного регулирования предприятия и его налогообложение, рассмотрим производственную политику ЗАО «Вершин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3 Показатели дохода от деятельности предприятия </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 состав доходов (расходов) от внереализационных операций ЗАО «Вершина» включаютс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оходы, полученные от долевого участия в совместных предприятиях;</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оходы от сдачи имущества в аренду;</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оходы по акциям, облигациям и иным ценным бумагам, принадлежащих предприятию;</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оходы от проведения операций, непосредственно связанных с производством и реализацией продукции, включая суммы, полученные в возмещение убытков;</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экологические санкции, штрафы, неустойки, полученные за нарушение условий перевозок по всем видам транспорта, за невыполнение договорных обязательств по поставкам продукции заказчикам, за поставку некачественной продукции и т. д.;</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оходы и расходы от операций, непосредственно не связанных с производством и реализацией продукци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 ЗАО «Вершина» основой для прогноза прибыли является составленный прайс-лист (Приложени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роведем анализ и оценку уровней и динамики показателей финансовых результатов деятельности ЗАО «Вершина» на основе данных таблицы 7.</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анные таблицы показывают, что в отчетном периоде на предприятии произошел рост основных показателей финансовых результатов деятельности. Такое резкое увеличение прибыли в 2013 году вызвано общеэкономическими причинами, а именно: нарастанием инфляционных процессов и неуклонным ростом цен на все виды товаров и услуг.</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7</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инамика показателей прибыли, тыс. руб.</w:t>
      </w:r>
    </w:p>
    <w:tbl>
      <w:tblPr>
        <w:tblW w:w="9571" w:type="dxa"/>
        <w:jc w:val="left"/>
        <w:tblInd w:w="-115" w:type="dxa"/>
        <w:tblLayout w:type="fixed"/>
        <w:tblCellMar>
          <w:top w:w="0" w:type="dxa"/>
          <w:left w:w="0" w:type="dxa"/>
          <w:bottom w:w="0" w:type="dxa"/>
          <w:right w:w="0" w:type="dxa"/>
        </w:tblCellMar>
      </w:tblPr>
      <w:tblGrid>
        <w:gridCol w:w="4108"/>
        <w:gridCol w:w="1985"/>
        <w:gridCol w:w="2052"/>
        <w:gridCol w:w="1426"/>
      </w:tblGrid>
      <w:tr>
        <w:trPr/>
        <w:tc>
          <w:tcPr>
            <w:tcW w:w="4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оказатели</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1 год</w:t>
            </w:r>
          </w:p>
        </w:tc>
        <w:tc>
          <w:tcPr>
            <w:tcW w:w="20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3 год</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3 г. в % к 2011 г.</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Выручка от реализации продукции (работ, услуг) без НДС и акцизов</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cs="Times New Roman CYR" w:ascii="Times New Roman CYR" w:hAnsi="Times New Roman CYR"/>
                <w:color w:val="000000"/>
                <w:sz w:val="20"/>
                <w:szCs w:val="20"/>
                <w:lang w:val="ru-RU"/>
              </w:rPr>
              <w:t xml:space="preserve"> </w:t>
            </w:r>
            <w:r>
              <w:rPr>
                <w:rFonts w:eastAsia="Times New Roman CYR" w:ascii="Times New Roman CYR" w:hAnsi="Times New Roman CYR"/>
                <w:color w:val="000000"/>
                <w:sz w:val="20"/>
                <w:szCs w:val="20"/>
                <w:lang w:val="ru-RU"/>
              </w:rPr>
              <w:t>3958, 4</w:t>
            </w:r>
          </w:p>
        </w:tc>
        <w:tc>
          <w:tcPr>
            <w:tcW w:w="20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cs="Times New Roman CYR" w:ascii="Times New Roman CYR" w:hAnsi="Times New Roman CYR"/>
                <w:color w:val="000000"/>
                <w:sz w:val="20"/>
                <w:szCs w:val="20"/>
                <w:lang w:val="ru-RU"/>
              </w:rPr>
              <w:t xml:space="preserve"> </w:t>
            </w:r>
            <w:r>
              <w:rPr>
                <w:rFonts w:eastAsia="Times New Roman CYR" w:ascii="Times New Roman CYR" w:hAnsi="Times New Roman CYR"/>
                <w:color w:val="000000"/>
                <w:sz w:val="20"/>
                <w:szCs w:val="20"/>
                <w:lang w:val="ru-RU"/>
              </w:rPr>
              <w:t>15268, 6</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cs="Times New Roman CYR" w:ascii="Times New Roman CYR" w:hAnsi="Times New Roman CYR"/>
                <w:color w:val="000000"/>
                <w:sz w:val="20"/>
                <w:szCs w:val="20"/>
                <w:lang w:val="ru-RU"/>
              </w:rPr>
              <w:t xml:space="preserve"> </w:t>
            </w:r>
            <w:r>
              <w:rPr>
                <w:rFonts w:eastAsia="Times New Roman CYR" w:ascii="Times New Roman CYR" w:hAnsi="Times New Roman CYR"/>
                <w:color w:val="000000"/>
                <w:sz w:val="20"/>
                <w:szCs w:val="20"/>
                <w:lang w:val="ru-RU"/>
              </w:rPr>
              <w:t>285, 73</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рибыль от прочей реализ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40</w:t>
            </w:r>
          </w:p>
        </w:tc>
        <w:tc>
          <w:tcPr>
            <w:tcW w:w="20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489</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3, 6</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рибыль от внереализационных операций</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2</w:t>
            </w:r>
          </w:p>
        </w:tc>
        <w:tc>
          <w:tcPr>
            <w:tcW w:w="20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0</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98, 6</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Налогооблагаемая прибыль</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147, 94</w:t>
            </w:r>
          </w:p>
        </w:tc>
        <w:tc>
          <w:tcPr>
            <w:tcW w:w="20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107, 44</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71</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Чистая прибыль, остающаяся в распоряжении предприятия</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803, 37</w:t>
            </w:r>
          </w:p>
        </w:tc>
        <w:tc>
          <w:tcPr>
            <w:tcW w:w="20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275, 21</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30, 1</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 2013 году положительное влияние на прибыль оказала реализация номерного фонда и предоставление дополнительных услуг гостям (баня, сауна, услуги массажиста, конные прогулки, инструктаж по горным лыжам и т.д.) (рентабельность +530, 1%), и новые услуги, введенные на предприятии: диагностика состояния здоровья, занятия дыхательной гимнастикой под руководством тренера, обучение езде на лошади и организация экскурсионных туров по Баксанскому ущелью.</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Эти услуги постоянно пользуются спросом у потребителей и дают возможность предприятию выжить в сложных условиях растущей конкуренци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ля расчета средней цены используется следующая формула /42, с.155/:</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Хср. = Сумм (Х*У) / Сумм У</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Рассчитаем среднюю стоимость номера в ЗАО «Вершина» используя методику средней взвешенной в зависимости от сезона (Таблицы 8, 9, 10).</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8</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Расчет средней цены номера в высокий сезон: с 30.12. по 10.01</w:t>
      </w:r>
    </w:p>
    <w:tbl>
      <w:tblPr>
        <w:tblW w:w="9571" w:type="dxa"/>
        <w:jc w:val="left"/>
        <w:tblInd w:w="-115" w:type="dxa"/>
        <w:tblLayout w:type="fixed"/>
        <w:tblCellMar>
          <w:top w:w="0" w:type="dxa"/>
          <w:left w:w="0" w:type="dxa"/>
          <w:bottom w:w="0" w:type="dxa"/>
          <w:right w:w="0" w:type="dxa"/>
        </w:tblCellMar>
      </w:tblPr>
      <w:tblGrid>
        <w:gridCol w:w="2816"/>
        <w:gridCol w:w="2249"/>
        <w:gridCol w:w="2125"/>
        <w:gridCol w:w="2381"/>
      </w:tblGrid>
      <w:tr>
        <w:trPr/>
        <w:tc>
          <w:tcPr>
            <w:tcW w:w="2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Тип номера </w:t>
            </w:r>
          </w:p>
        </w:tc>
        <w:tc>
          <w:tcPr>
            <w:tcW w:w="2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оличество номеров (Х)</w:t>
            </w:r>
          </w:p>
        </w:tc>
        <w:tc>
          <w:tcPr>
            <w:tcW w:w="2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Стоимость номера (У) </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Х*У</w:t>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олулюкс (STDE) макс. 4 чел.</w:t>
            </w:r>
          </w:p>
        </w:tc>
        <w:tc>
          <w:tcPr>
            <w:tcW w:w="2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w:t>
            </w:r>
          </w:p>
        </w:tc>
        <w:tc>
          <w:tcPr>
            <w:tcW w:w="2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000</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5000</w:t>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Люкс (Luxe) макс. 4 чел.</w:t>
            </w:r>
          </w:p>
        </w:tc>
        <w:tc>
          <w:tcPr>
            <w:tcW w:w="2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w:t>
            </w:r>
          </w:p>
        </w:tc>
        <w:tc>
          <w:tcPr>
            <w:tcW w:w="2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000</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0000</w:t>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умма</w:t>
            </w:r>
          </w:p>
        </w:tc>
        <w:tc>
          <w:tcPr>
            <w:tcW w:w="2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w:t>
            </w:r>
          </w:p>
        </w:tc>
        <w:tc>
          <w:tcPr>
            <w:tcW w:w="2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5000</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Средняя стоимость номера в высокий сезон: 65000/12 = 5417 руб.</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Итак, стоимость номера в высокий сезон составляет в среднем 5417 руб. / сутк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9</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Расчет средней цены номера в средний сезон: 11.01-10.04, 01.06-31.08</w:t>
      </w:r>
    </w:p>
    <w:tbl>
      <w:tblPr>
        <w:tblW w:w="9571" w:type="dxa"/>
        <w:jc w:val="left"/>
        <w:tblInd w:w="-115" w:type="dxa"/>
        <w:tblLayout w:type="fixed"/>
        <w:tblCellMar>
          <w:top w:w="0" w:type="dxa"/>
          <w:left w:w="0" w:type="dxa"/>
          <w:bottom w:w="0" w:type="dxa"/>
          <w:right w:w="0" w:type="dxa"/>
        </w:tblCellMar>
      </w:tblPr>
      <w:tblGrid>
        <w:gridCol w:w="2744"/>
        <w:gridCol w:w="2194"/>
        <w:gridCol w:w="2079"/>
        <w:gridCol w:w="2554"/>
      </w:tblGrid>
      <w:tr>
        <w:trPr/>
        <w:tc>
          <w:tcPr>
            <w:tcW w:w="27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Тип номера </w:t>
            </w:r>
          </w:p>
        </w:tc>
        <w:tc>
          <w:tcPr>
            <w:tcW w:w="21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оличество номеров (Х)</w:t>
            </w:r>
          </w:p>
        </w:tc>
        <w:tc>
          <w:tcPr>
            <w:tcW w:w="2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Стоимость номера, (У) </w:t>
            </w:r>
          </w:p>
        </w:tc>
        <w:tc>
          <w:tcPr>
            <w:tcW w:w="2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Х*У</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олулюкс (STDE) макс. 4 чел.</w:t>
            </w:r>
          </w:p>
        </w:tc>
        <w:tc>
          <w:tcPr>
            <w:tcW w:w="21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w:t>
            </w:r>
          </w:p>
        </w:tc>
        <w:tc>
          <w:tcPr>
            <w:tcW w:w="2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000</w:t>
            </w:r>
          </w:p>
        </w:tc>
        <w:tc>
          <w:tcPr>
            <w:tcW w:w="2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000</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Люкс (Luxe) макс. 4 чел.</w:t>
            </w:r>
          </w:p>
        </w:tc>
        <w:tc>
          <w:tcPr>
            <w:tcW w:w="21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w:t>
            </w:r>
          </w:p>
        </w:tc>
        <w:tc>
          <w:tcPr>
            <w:tcW w:w="2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000</w:t>
            </w:r>
          </w:p>
        </w:tc>
        <w:tc>
          <w:tcPr>
            <w:tcW w:w="2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5000</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умма</w:t>
            </w:r>
          </w:p>
        </w:tc>
        <w:tc>
          <w:tcPr>
            <w:tcW w:w="21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w:t>
            </w:r>
          </w:p>
        </w:tc>
        <w:tc>
          <w:tcPr>
            <w:tcW w:w="2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2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5000</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Средняя стоимость номера в средний сезон: 55000/12 =4583 руб. / сутк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Итак, стоимость номера в высокий сезон составляет в среднем 4582 руб. в сутк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10</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Расчет средней цены номера в низкий сезон: 11.04-31.05, 01.09-24.12</w:t>
      </w:r>
    </w:p>
    <w:tbl>
      <w:tblPr>
        <w:tblW w:w="9571" w:type="dxa"/>
        <w:jc w:val="left"/>
        <w:tblInd w:w="-115" w:type="dxa"/>
        <w:tblLayout w:type="fixed"/>
        <w:tblCellMar>
          <w:top w:w="0" w:type="dxa"/>
          <w:left w:w="0" w:type="dxa"/>
          <w:bottom w:w="0" w:type="dxa"/>
          <w:right w:w="0" w:type="dxa"/>
        </w:tblCellMar>
      </w:tblPr>
      <w:tblGrid>
        <w:gridCol w:w="2744"/>
        <w:gridCol w:w="2194"/>
        <w:gridCol w:w="2079"/>
        <w:gridCol w:w="2554"/>
      </w:tblGrid>
      <w:tr>
        <w:trPr/>
        <w:tc>
          <w:tcPr>
            <w:tcW w:w="27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Тип номера Количество номеров (Х)Стоимость номера, (У) Х*У</w:t>
            </w:r>
          </w:p>
        </w:tc>
        <w:tc>
          <w:tcPr>
            <w:tcW w:w="21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2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2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олулюкс (STDE) макс. 4 чел.</w:t>
            </w:r>
          </w:p>
        </w:tc>
        <w:tc>
          <w:tcPr>
            <w:tcW w:w="21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w:t>
            </w:r>
          </w:p>
        </w:tc>
        <w:tc>
          <w:tcPr>
            <w:tcW w:w="2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500</w:t>
            </w:r>
          </w:p>
        </w:tc>
        <w:tc>
          <w:tcPr>
            <w:tcW w:w="2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500</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Люкс (Luxe) макс. 4 чел.</w:t>
            </w:r>
          </w:p>
        </w:tc>
        <w:tc>
          <w:tcPr>
            <w:tcW w:w="21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w:t>
            </w:r>
          </w:p>
        </w:tc>
        <w:tc>
          <w:tcPr>
            <w:tcW w:w="2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000</w:t>
            </w:r>
          </w:p>
        </w:tc>
        <w:tc>
          <w:tcPr>
            <w:tcW w:w="2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1000</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умма</w:t>
            </w:r>
          </w:p>
        </w:tc>
        <w:tc>
          <w:tcPr>
            <w:tcW w:w="21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w:t>
            </w:r>
          </w:p>
        </w:tc>
        <w:tc>
          <w:tcPr>
            <w:tcW w:w="2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2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3500</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Средняя стоимость номера в средний сезон: 33500/12 = 2792 руб. / сутк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Итак, стоимость номера в высокий сезон составляет в среднем 2792 руб. в сутки.</w:t>
      </w:r>
      <w:r>
        <w:br w:type="page"/>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Глава 3. Планирование повышения доходности гостиничного предприятия от реализации номерного фонд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1 Методика повышения плановых показателей дохода гостиницы от реализации номерного фонд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ажнейшим вопросом управления процессом формирования дохода является планирование дохода и других финансовых результатов с учетом выводов экономического анализа. Главной целью при планировании является максимизация доходов, что позволяет обеспечивать финансирование большего объема потребностей предприятия в его развитии. При этом важно исходить из величины чистой прибыли. Задача максимизации чистой прибыли предприятия тесно связана с оптимизацией величины уплачиваемых налогов в рамках действующего законодательства, предотвращением непроизводительных выплат.</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ланирование дохода - составная часть финансового планирования и важный участок финансово-экономической работы на предприятии /42, с.115/. Планирование дохода производится раздельно по всем видам деятельности гостиничного предприятия. Это не только облегчает планирование, но и имеет значение для предполагаемой величины налога на прибыль, так как некоторые виды деятельности не облагаются налогом на прибыль, а другие - облагаются по повышенным ставкам. В процессе разработки планов по доходу важно не только учесть все факторы, влияющие на величину возможных финансовых результатов, но и, рассмотрев варианты производственной программы, выбрать обеспечивающий максимальную прибыль.</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ри относительно стабильных ценах и прогнозируемых условиях хозяйствования доход планируется на год в рамках текущего финансового плана. Сложившаяся ситуация крайне затрудняет годовое планирование, и предприятия могут составлять более или менее реальные планы по доходу по кварталам. Поскольку в настоящее время в соответствии с действующим законодательством планирование дохода "привязано" к расчету авансовых платежей по налогу на прибыль и порядку внесения их в бюджет, то составление квартальных планов становится необходимым. Плательщики налога на прибыль заинтересованы в том, чтобы разница между заявленным ими размером авансовых платежей налога и фактическими платежами была минимальной. Однако более важной целью планирования дохода является определение возможностей гостиничного предприятия в финансировании своих потребностей /16, с.85/.</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Объектом планирования являются планируемые элементы балансовой прибыли, главным образом доход от реализации номерного фонда, выполнения работ, оказания услуг. Основой для расчета является объем производственной программы, который базируется на заказах потребителей и хозяйственных договорах.</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В наиболее общем виде доход - это разница между ценой и себестоимостью, но при расчете плановой величины дохода необходимо уточнить объем продукции, от реализации которой ожидается этот доход. Следует отличать плановый размер дохода в расчете на объем реализуемого номерного фонда. Доход от реализации номерного фонда планируется на основе сметы затрат на производство и реализацию продукции, где определяется себестоимость номерного фонда /16, с.123/: </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тп = Цтп - Стп,</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где Дтп - доход планируемого период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Цтп - стоимость номерного фонда планируемого периода в действующих ценах реализации (без налога на добавленную стоимость, акцизов, торговых и сбытовых скидок);</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Стп - полная себестоимость номерного фонда планируемого периода (рассчитана в смете затрат на производство и реализацию номерного фонд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оход на реализуемую продукцию рассчитывается инач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рп = Врп - Срп,</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где Дрп - планируемый доход от номерного фонда, подлежащего реализации в предстоящем период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рп - планируемая выручка от реализации номерного фонда в действующих ценах (без налога на добавленную стоимость, акцизов, торговых и сбытовых скидок);</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Срп - полная себестоимость реализуемого в предстоящем периоде номерного фонд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Исходя из того, что объем реализуемого номерного фонда предстоящего планового периода в натуральном выражении определяется как сумма остатков нереализованного номерного фонда на начало планируемого периода без остатков, которые не будут реализованы в конце этого периода, расчет плановой суммы от реализации номерного фонда примет вид /16, с.125/:</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рп = Д01 + Дтп - Д02,</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где Дри - доход от реализации номерного фонда в планируемом период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01 - доход в остатках, не реализованных на начало планируемого период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тп - доход от номерного фонда, планируемого к реадлизации в предстоящем период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02 - доход от номерного фонда, который не будет реализован в конце планируемого период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Именно такая методика расчета лежит в основе применения укрупненного прямого метода планирования дохода, когда легко определить объем реализуемой продукции в ценах и по себестоимост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2 Пути повышения уровня доходов гостиницы ЗАО «Вершина» от реализации номерного фонд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Сопоставление возможного объема продаж, установленного по результатам проведенных исследований, с производственными возможностями ЗАО «Вершина» позволяет спрогнозировать увеличение объема реализации номерного фонда ЗАО «Вершина» на 15% в следующем году. Учитывая, что в 2013 году номерной фонд, согласно отчетности предприятия, был реализован на 85%. За 2011 год данные предприятия не были обработаны на момент подготовки курсового проекта. </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Рассчитаем резерв увеличения прибыли за счет увеличения объема реализации номерного фонда ЗАО «Вершин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Доход гостиницы от реализации номерного фонда составил в 2013 г. 15268, 6 тыс. руб. </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Резерв увеличения: 15268, 6* 15% = 2290, 29 тыс. руб.</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о есть доход гостиницы увеличится на 2290,29 тыс. руб. при условии 100% реализации номерного фонд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ажное направление поиска резервов роста прибыли - снижение затрат на производство и реализацию продукции, например, сырья, материалов, топлива, энергии, амортизации основных фондов и других расходов.</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Затраты на производство и реализацию произведенной продукции в целом и по статьям за отчетный год (фактически и по плану) представлены в табл. 11.</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r>
        <w:br w:type="page"/>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11</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Затраты на производство и реализацию гостиничных услуг</w:t>
      </w:r>
    </w:p>
    <w:tbl>
      <w:tblPr>
        <w:tblW w:w="9571" w:type="dxa"/>
        <w:jc w:val="left"/>
        <w:tblInd w:w="-115" w:type="dxa"/>
        <w:tblLayout w:type="fixed"/>
        <w:tblCellMar>
          <w:top w:w="0" w:type="dxa"/>
          <w:left w:w="0" w:type="dxa"/>
          <w:bottom w:w="0" w:type="dxa"/>
          <w:right w:w="0" w:type="dxa"/>
        </w:tblCellMar>
      </w:tblPr>
      <w:tblGrid>
        <w:gridCol w:w="6141"/>
        <w:gridCol w:w="1805"/>
        <w:gridCol w:w="1625"/>
      </w:tblGrid>
      <w:tr>
        <w:trPr/>
        <w:tc>
          <w:tcPr>
            <w:tcW w:w="61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татьи затрат</w:t>
            </w:r>
          </w:p>
        </w:tc>
        <w:tc>
          <w:tcPr>
            <w:tcW w:w="34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3 г. тыс.руб.</w:t>
            </w:r>
          </w:p>
        </w:tc>
      </w:tr>
      <w:tr>
        <w:trPr/>
        <w:tc>
          <w:tcPr>
            <w:tcW w:w="61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8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лан</w:t>
            </w:r>
          </w:p>
        </w:tc>
        <w:tc>
          <w:tcPr>
            <w:tcW w:w="16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факт</w:t>
            </w:r>
          </w:p>
        </w:tc>
      </w:tr>
      <w:tr>
        <w:trPr/>
        <w:tc>
          <w:tcPr>
            <w:tcW w:w="61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 Сырье, материалы</w:t>
            </w:r>
          </w:p>
        </w:tc>
        <w:tc>
          <w:tcPr>
            <w:tcW w:w="18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90</w:t>
            </w:r>
          </w:p>
        </w:tc>
        <w:tc>
          <w:tcPr>
            <w:tcW w:w="16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83, 404</w:t>
            </w:r>
          </w:p>
        </w:tc>
      </w:tr>
      <w:tr>
        <w:trPr/>
        <w:tc>
          <w:tcPr>
            <w:tcW w:w="61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2. Заработная плата производственных рабочих </w:t>
            </w:r>
          </w:p>
        </w:tc>
        <w:tc>
          <w:tcPr>
            <w:tcW w:w="18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5</w:t>
            </w:r>
          </w:p>
        </w:tc>
        <w:tc>
          <w:tcPr>
            <w:tcW w:w="16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5, 851</w:t>
            </w:r>
          </w:p>
        </w:tc>
      </w:tr>
      <w:tr>
        <w:trPr/>
        <w:tc>
          <w:tcPr>
            <w:tcW w:w="61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 Затраты на содержание и эксплуатацию оборудования</w:t>
            </w:r>
          </w:p>
        </w:tc>
        <w:tc>
          <w:tcPr>
            <w:tcW w:w="18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2</w:t>
            </w:r>
          </w:p>
        </w:tc>
        <w:tc>
          <w:tcPr>
            <w:tcW w:w="16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2, 905</w:t>
            </w:r>
          </w:p>
        </w:tc>
      </w:tr>
      <w:tr>
        <w:trPr/>
        <w:tc>
          <w:tcPr>
            <w:tcW w:w="61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 Накладные расходы</w:t>
            </w:r>
          </w:p>
        </w:tc>
        <w:tc>
          <w:tcPr>
            <w:tcW w:w="18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3</w:t>
            </w:r>
          </w:p>
        </w:tc>
        <w:tc>
          <w:tcPr>
            <w:tcW w:w="16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0, 54</w:t>
            </w:r>
          </w:p>
        </w:tc>
      </w:tr>
      <w:tr>
        <w:trPr/>
        <w:tc>
          <w:tcPr>
            <w:tcW w:w="61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 Полная себестоимость продукции</w:t>
            </w:r>
          </w:p>
        </w:tc>
        <w:tc>
          <w:tcPr>
            <w:tcW w:w="18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50</w:t>
            </w:r>
          </w:p>
        </w:tc>
        <w:tc>
          <w:tcPr>
            <w:tcW w:w="16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52, 7</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ля того, чтобы затраты на производство и реализацию услуг по статьям привести в сопоставимые значения, пересчитаем их на 1 рубль произведенной и реализованной услуги, используя формулу:</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Microsoft Sans Serif" w:ascii="Microsoft Sans Serif" w:hAnsi="Microsoft Sans Serif"/>
          <w:color w:val="000000"/>
          <w:sz w:val="17"/>
          <w:szCs w:val="17"/>
          <w:lang w:val="ru-RU"/>
        </w:rPr>
        <w:drawing>
          <wp:inline distT="0" distB="0" distL="0" distR="0">
            <wp:extent cx="18542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54200" cy="508000"/>
                    </a:xfrm>
                    <a:prstGeom prst="rect">
                      <a:avLst/>
                    </a:prstGeom>
                    <a:ln w="9525">
                      <a:solidFill>
                        <a:srgbClr val="000000"/>
                      </a:solidFill>
                    </a:ln>
                  </pic:spPr>
                </pic:pic>
              </a:graphicData>
            </a:graphic>
          </wp:inline>
        </w:drawing>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12</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Затраты на 1 рубль выполненной работы</w:t>
      </w:r>
    </w:p>
    <w:tbl>
      <w:tblPr>
        <w:tblW w:w="9571" w:type="dxa"/>
        <w:jc w:val="left"/>
        <w:tblInd w:w="-115" w:type="dxa"/>
        <w:tblLayout w:type="fixed"/>
        <w:tblCellMar>
          <w:top w:w="0" w:type="dxa"/>
          <w:left w:w="0" w:type="dxa"/>
          <w:bottom w:w="0" w:type="dxa"/>
          <w:right w:w="0" w:type="dxa"/>
        </w:tblCellMar>
      </w:tblPr>
      <w:tblGrid>
        <w:gridCol w:w="6141"/>
        <w:gridCol w:w="1805"/>
        <w:gridCol w:w="1625"/>
      </w:tblGrid>
      <w:tr>
        <w:trPr/>
        <w:tc>
          <w:tcPr>
            <w:tcW w:w="61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cs="Times New Roman CYR" w:ascii="Times New Roman CYR" w:hAnsi="Times New Roman CYR"/>
                <w:color w:val="000000"/>
                <w:sz w:val="20"/>
                <w:szCs w:val="20"/>
                <w:lang w:val="ru-RU"/>
              </w:rPr>
              <w:t xml:space="preserve"> </w:t>
            </w:r>
            <w:r>
              <w:rPr>
                <w:rFonts w:eastAsia="Times New Roman CYR" w:ascii="Times New Roman CYR" w:hAnsi="Times New Roman CYR"/>
                <w:color w:val="000000"/>
                <w:sz w:val="20"/>
                <w:szCs w:val="20"/>
                <w:lang w:val="ru-RU"/>
              </w:rPr>
              <w:t>Статьи затрат</w:t>
            </w:r>
          </w:p>
        </w:tc>
        <w:tc>
          <w:tcPr>
            <w:tcW w:w="34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3 г. тыс. руб.</w:t>
            </w:r>
          </w:p>
        </w:tc>
      </w:tr>
      <w:tr>
        <w:trPr/>
        <w:tc>
          <w:tcPr>
            <w:tcW w:w="61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8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лан</w:t>
            </w:r>
          </w:p>
        </w:tc>
        <w:tc>
          <w:tcPr>
            <w:tcW w:w="16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факт</w:t>
            </w:r>
          </w:p>
        </w:tc>
      </w:tr>
      <w:tr>
        <w:trPr/>
        <w:tc>
          <w:tcPr>
            <w:tcW w:w="61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 Сырье, материалы</w:t>
            </w:r>
          </w:p>
        </w:tc>
        <w:tc>
          <w:tcPr>
            <w:tcW w:w="18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5</w:t>
            </w:r>
          </w:p>
        </w:tc>
        <w:tc>
          <w:tcPr>
            <w:tcW w:w="16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51</w:t>
            </w:r>
          </w:p>
        </w:tc>
      </w:tr>
      <w:tr>
        <w:trPr/>
        <w:tc>
          <w:tcPr>
            <w:tcW w:w="61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2. Заработная плата производственных рабочих </w:t>
            </w:r>
          </w:p>
        </w:tc>
        <w:tc>
          <w:tcPr>
            <w:tcW w:w="18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18</w:t>
            </w:r>
          </w:p>
        </w:tc>
        <w:tc>
          <w:tcPr>
            <w:tcW w:w="16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3</w:t>
            </w:r>
          </w:p>
        </w:tc>
      </w:tr>
      <w:tr>
        <w:trPr/>
        <w:tc>
          <w:tcPr>
            <w:tcW w:w="61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 Затраты на содержание и эксплуатацию оборудования</w:t>
            </w:r>
          </w:p>
        </w:tc>
        <w:tc>
          <w:tcPr>
            <w:tcW w:w="18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37</w:t>
            </w:r>
          </w:p>
        </w:tc>
        <w:tc>
          <w:tcPr>
            <w:tcW w:w="16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5</w:t>
            </w:r>
          </w:p>
        </w:tc>
      </w:tr>
      <w:tr>
        <w:trPr/>
        <w:tc>
          <w:tcPr>
            <w:tcW w:w="61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 Накладные расходы</w:t>
            </w:r>
          </w:p>
        </w:tc>
        <w:tc>
          <w:tcPr>
            <w:tcW w:w="18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65</w:t>
            </w:r>
          </w:p>
        </w:tc>
        <w:tc>
          <w:tcPr>
            <w:tcW w:w="16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97</w:t>
            </w:r>
          </w:p>
        </w:tc>
      </w:tr>
      <w:tr>
        <w:trPr/>
        <w:tc>
          <w:tcPr>
            <w:tcW w:w="61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 Полная себестоимость продукции</w:t>
            </w:r>
          </w:p>
        </w:tc>
        <w:tc>
          <w:tcPr>
            <w:tcW w:w="18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92</w:t>
            </w:r>
          </w:p>
        </w:tc>
        <w:tc>
          <w:tcPr>
            <w:tcW w:w="16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987</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Как показывают данные таблицы 12, существуют резервы снижения себестоимости продукции за счет уменьшения накладных расходов, а также за счет экономии расходных материалов и коммунальных расходов (использование в новом корпусе гостиницы энергосберегающих приборов, снижения расхода воды, тепла и т.д.).</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озможное снижение затрат на рубль выполненной работы равно:</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197 - 0,165 = 0,032 руб.</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Затраты на рубль выполненной работы в 2013 году составили 0,987 руб. снижение этой суммы на 0,032 руб. позволит увеличить сумму прибыли. Рассчитаем резерв увеличения суммы прибыли за счет снижения себестоимост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Microsoft Sans Serif" w:ascii="Microsoft Sans Serif" w:hAnsi="Microsoft Sans Serif"/>
          <w:color w:val="000000"/>
          <w:sz w:val="17"/>
          <w:szCs w:val="17"/>
          <w:lang w:val="ru-RU"/>
        </w:rPr>
        <w:drawing>
          <wp:inline distT="0" distB="0" distL="0" distR="0">
            <wp:extent cx="34925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92500" cy="342900"/>
                    </a:xfrm>
                    <a:prstGeom prst="rect">
                      <a:avLst/>
                    </a:prstGeom>
                    <a:ln w="9525">
                      <a:solidFill>
                        <a:srgbClr val="000000"/>
                      </a:solidFill>
                    </a:ln>
                  </pic:spPr>
                </pic:pic>
              </a:graphicData>
            </a:graphic>
          </wp:inline>
        </w:drawing>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А это в свою очередь повысит рентабельность продаж.</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Существенным резервом роста прибыли является улучшение качества предоставляемый услуг.</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Составим план получения дохода от реализации номерного фонда ЗАО «Вершина» в 2013 году (Табл. 13).</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13</w:t>
      </w:r>
    </w:p>
    <w:p>
      <w:pPr>
        <w:pStyle w:val="Normal"/>
        <w:numPr>
          <w:ilvl w:val="0"/>
          <w:numId w:val="0"/>
        </w:numPr>
        <w:autoSpaceDE w:val="false"/>
        <w:ind w:left="0" w:firstLine="709"/>
        <w:jc w:val="left"/>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лан дохода от реализации номерного фонда ЗАО «Вершина в 2013 году</w:t>
      </w:r>
    </w:p>
    <w:tbl>
      <w:tblPr>
        <w:tblW w:w="9571" w:type="dxa"/>
        <w:jc w:val="left"/>
        <w:tblInd w:w="-115" w:type="dxa"/>
        <w:tblLayout w:type="fixed"/>
        <w:tblCellMar>
          <w:top w:w="0" w:type="dxa"/>
          <w:left w:w="0" w:type="dxa"/>
          <w:bottom w:w="0" w:type="dxa"/>
          <w:right w:w="0" w:type="dxa"/>
        </w:tblCellMar>
      </w:tblPr>
      <w:tblGrid>
        <w:gridCol w:w="2392"/>
        <w:gridCol w:w="2393"/>
        <w:gridCol w:w="2393"/>
        <w:gridCol w:w="2393"/>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атегория сезона</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оличество дней</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редняя стоимость номера в сутки, руб.</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умма планируемого дохода, руб.</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Высокий </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417</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5004</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редний</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9</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582</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70338</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Низкий</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94</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792</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820848</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Итого </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65</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156190</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Итак, планируемый доход гостиницы от реализации номерного в 2013 г. -1156190 руб.</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Кроме реализации номерного фонда в ЗАО «Вершина» существует ряд высокорентабельных направлений деятельности, которые позволяют поддерживать менее рентабельную продукцию. </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ри переводе всего номерного фонда в категорию ЛЮКС, возможно увеличение дохода от его реализаци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Рассчитаем планируемый доход от реализации номерного фонда категории ЛЮКС (Табл. 14).</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14</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лан дохода от реализации номерного фонда категории ЛЮКС ЗАО «Вершина в 2013 году</w:t>
      </w:r>
    </w:p>
    <w:tbl>
      <w:tblPr>
        <w:tblW w:w="9571" w:type="dxa"/>
        <w:jc w:val="left"/>
        <w:tblInd w:w="-115" w:type="dxa"/>
        <w:tblLayout w:type="fixed"/>
        <w:tblCellMar>
          <w:top w:w="0" w:type="dxa"/>
          <w:left w:w="0" w:type="dxa"/>
          <w:bottom w:w="0" w:type="dxa"/>
          <w:right w:w="0" w:type="dxa"/>
        </w:tblCellMar>
      </w:tblPr>
      <w:tblGrid>
        <w:gridCol w:w="2392"/>
        <w:gridCol w:w="2393"/>
        <w:gridCol w:w="2393"/>
        <w:gridCol w:w="2393"/>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атегория сезонаКоличество днейСтоимость номера ЛЮКС в сутки, руб.Сумма планируемого дохода, руб.</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Высокий </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000</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0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редний</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9</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000</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36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Низкий</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94</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000</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882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Итого </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65</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178000</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ким образом, доход от реализации номерного фонда категории ЛЮКС составит 1178000 руб.</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Резерв роста дохода от реализации номерного фонда в этом случае составляет: 1178000-1156190 = 21810 руб. Обобщим все выявленные резервы роста дохода (табл. 2.15).</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2.15</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Резервы увеличения суммы прибыли</w:t>
      </w:r>
    </w:p>
    <w:tbl>
      <w:tblPr>
        <w:tblW w:w="9571" w:type="dxa"/>
        <w:jc w:val="left"/>
        <w:tblInd w:w="-115" w:type="dxa"/>
        <w:tblLayout w:type="fixed"/>
        <w:tblCellMar>
          <w:top w:w="0" w:type="dxa"/>
          <w:left w:w="0" w:type="dxa"/>
          <w:bottom w:w="0" w:type="dxa"/>
          <w:right w:w="0" w:type="dxa"/>
        </w:tblCellMar>
      </w:tblPr>
      <w:tblGrid>
        <w:gridCol w:w="5371"/>
        <w:gridCol w:w="4200"/>
      </w:tblGrid>
      <w:tr>
        <w:trPr/>
        <w:tc>
          <w:tcPr>
            <w:tcW w:w="5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сточник резервов</w:t>
            </w:r>
          </w:p>
        </w:tc>
        <w:tc>
          <w:tcPr>
            <w:tcW w:w="4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Резервы увеличения дохода, тыс. руб.</w:t>
            </w:r>
          </w:p>
        </w:tc>
      </w:tr>
      <w:tr>
        <w:trPr/>
        <w:tc>
          <w:tcPr>
            <w:tcW w:w="5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Увеличение объема реализации номерного фонда</w:t>
            </w:r>
          </w:p>
        </w:tc>
        <w:tc>
          <w:tcPr>
            <w:tcW w:w="4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290, 29</w:t>
            </w:r>
          </w:p>
        </w:tc>
      </w:tr>
      <w:tr>
        <w:trPr/>
        <w:tc>
          <w:tcPr>
            <w:tcW w:w="5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нижение себестоимости услуг</w:t>
            </w:r>
          </w:p>
        </w:tc>
        <w:tc>
          <w:tcPr>
            <w:tcW w:w="4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3, 3</w:t>
            </w:r>
          </w:p>
        </w:tc>
      </w:tr>
      <w:tr>
        <w:trPr/>
        <w:tc>
          <w:tcPr>
            <w:tcW w:w="5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еревод номерного фонда в категорию ЛЮКС</w:t>
            </w:r>
          </w:p>
        </w:tc>
        <w:tc>
          <w:tcPr>
            <w:tcW w:w="4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1, 81</w:t>
            </w:r>
          </w:p>
        </w:tc>
      </w:tr>
      <w:tr>
        <w:trPr/>
        <w:tc>
          <w:tcPr>
            <w:tcW w:w="5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того:</w:t>
            </w:r>
          </w:p>
        </w:tc>
        <w:tc>
          <w:tcPr>
            <w:tcW w:w="4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385, 4</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Итак, все источники резервов повышения дохода ЗАО «Вершина» от реализации номерного фонда дадут возможность увеличить доход в 2013 году на 2385, 4 тыс. руб.</w:t>
      </w:r>
      <w:r>
        <w:br w:type="page"/>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Заключени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Итак, на основе проведенного исследования можно сделать следующие выводы.</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По первой главе исследования мы пришли к следующим выводам. </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Тенденция развития гостиничной индустрии направлена на расширение спектра услуг в гостиницах различного назначения. Правильно спланированная работа предприятия гостеприимства, ориентированная на перспективу и направленная не только на получение прибыли, но и на удовлетворение нужд потребителей, является тем, к чему российским предприятиям следует стремиться. </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овышение цен на входные ресурсы и на готовую продукцию, сокращение спроса на рынке, инфляция, растущая конкуренция, привело к пониманию необходимости финансового планирования на предприятиях гостиничного бизнес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Но так как ЗАО «Вершина» ведет многопрофильную деятельность, это позволяет высокорентабельной продукции поддерживать в среднем низкорентабельную продукцию и получать устойчивую прибыль. Также, несмотря на экономический кризис, фиксируемый за последние годы в стране, существует спрос на экстремальные виды отдыха, люди готовы оплачивать дополнительный сервис, нести расходы по поддержанию привычно высокого уровня жизн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Мы рассмотрели следующие направления увеличения дохода ЗАО «Вершина» от реализации номерного фонд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о-первых, это достижение 100% реализации номерного фонд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о-вторых, это перевод всех номеров ЗАО «Вершина» в категорию ЛЮКС.</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третьих, это снижение затрат на производство услуг.</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ким образом, все источники резервов повышения дохода ЗАО «Вершина» от реализации номерного фонда дадут возможность увеличить доход от реализации номерного фонда на 2,4 млн. руб.</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Необходимо отметить и то, что в ЗАО «Вершина» недостаточно разработана система оперативного учета. Документально оперативный учет затрат не ведется. Фактически затраты на производство услуг исчисляются в конце месяца, что не дает того экономического эффекта, на который можно рассчитывать при повседневном учете затрат на производство и оказание гостиничных услуг.</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Управление прибылью должно носить и государственный характер. Необходима четко отработанная налоговая политика, а налоги должны быть четкими и стабильными. Именно стабильность приведет к увеличению прибыли (дохода) предприятия. Следовательно, необходимо совершенствование налоговой политики, так как действующая налоговая система не отвечает основным задачам, на которые она нацелена. Она нестабильна и очень сложн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ким образом, с целью совершенствования экономического механизма управления доходом предприятия предлагается разработать мероприятия обеспечивающи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w:t>
        <w:tab/>
        <w:t>Строгое соблюдение заключенных договоров по поставкам продукции. Особо важно заинтересовать предприятие в производстве престижных и наиболее нужных для рынка услуг.</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w:t>
        <w:tab/>
        <w:t>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w:t>
        <w:tab/>
        <w:t>Повышение эффективности деятельности предприятия по реализации номерного фонда. Прежде всего, необходимо больше внимания уделять сокращению всех видов запасов, дебиторской задолженности, добиваться максимального заполнения номерного фонд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w:t>
        <w:tab/>
        <w:t>Снижение непроизводственных расходов и потерь.</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w:t>
        <w:tab/>
        <w:t>Внедрение в практику оперативного учета затрат.</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w:t>
        <w:tab/>
        <w:t>Применение самых современных механизированных и автоматизированных средств для решения задач анализа прибыл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w:t>
        <w:tab/>
        <w:t>Совершить перенос акцентов в управлении прибылью на управление доходом предприят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ыполнение этих предложений значительно повысит эффективность управления предприятием ЗАО «Вершин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r>
        <w:br w:type="page"/>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Список использованных источников и литературы </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Источник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1.</w:t>
        <w:tab/>
        <w:t>Конституция РФ.- М. 1993.</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w:t>
        <w:tab/>
        <w:t xml:space="preserve">Налоговый кодекс РФ. Официальный текст по состоянию на 01.01.2013. - М.: Норма, 2013. </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w:t>
        <w:tab/>
        <w:t xml:space="preserve">Федеральный Закон РФ </w:t>
      </w:r>
      <w:r>
        <w:rPr>
          <w:rFonts w:eastAsia="Times New Roman CYR" w:ascii="Times New Roman CYR" w:hAnsi="Times New Roman CYR"/>
          <w:color w:val="000000"/>
          <w:sz w:val="28"/>
          <w:szCs w:val="28"/>
          <w:lang w:val="ru-RU"/>
        </w:rPr>
        <w:t>№</w:t>
      </w:r>
      <w:r>
        <w:rPr>
          <w:rFonts w:eastAsia="Times New Roman CYR" w:ascii="Times New Roman CYR" w:hAnsi="Times New Roman CYR"/>
          <w:color w:val="000000"/>
          <w:sz w:val="28"/>
          <w:szCs w:val="28"/>
          <w:lang w:val="ru-RU"/>
        </w:rPr>
        <w:t xml:space="preserve">208 - ФЗ от 26 декабря 1995 г. «Об акционерных обществах» // СЗ РФ, 1996. - </w:t>
      </w:r>
      <w:r>
        <w:rPr>
          <w:rFonts w:eastAsia="Times New Roman CYR" w:ascii="Times New Roman CYR" w:hAnsi="Times New Roman CYR"/>
          <w:color w:val="000000"/>
          <w:sz w:val="28"/>
          <w:szCs w:val="28"/>
          <w:lang w:val="ru-RU"/>
        </w:rPr>
        <w:t>№</w:t>
      </w:r>
      <w:r>
        <w:rPr>
          <w:rFonts w:eastAsia="Times New Roman CYR" w:ascii="Times New Roman CYR" w:hAnsi="Times New Roman CYR"/>
          <w:color w:val="000000"/>
          <w:sz w:val="28"/>
          <w:szCs w:val="28"/>
          <w:lang w:val="ru-RU"/>
        </w:rPr>
        <w:t>1. -Ст. 2390.</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w:t>
        <w:tab/>
        <w:t xml:space="preserve">Постановление Правительства РФ от 21.06.1996 N 721 (с изм. от 03.08.1996) «О мерах по стабилизации экономического положения и развитию реформ в зимних видах спорта» // Собрание законодательства РФ. - 1996. - </w:t>
      </w:r>
      <w:r>
        <w:rPr>
          <w:rFonts w:eastAsia="Times New Roman CYR" w:ascii="Times New Roman CYR" w:hAnsi="Times New Roman CYR"/>
          <w:color w:val="000000"/>
          <w:sz w:val="28"/>
          <w:szCs w:val="28"/>
          <w:lang w:val="ru-RU"/>
        </w:rPr>
        <w:t>№</w:t>
      </w:r>
      <w:r>
        <w:rPr>
          <w:rFonts w:eastAsia="Times New Roman CYR" w:ascii="Times New Roman CYR" w:hAnsi="Times New Roman CYR"/>
          <w:color w:val="000000"/>
          <w:sz w:val="28"/>
          <w:szCs w:val="28"/>
          <w:lang w:val="ru-RU"/>
        </w:rPr>
        <w:t xml:space="preserve"> 24. -Ст. 3325.</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w:t>
        <w:tab/>
        <w:t>Постановление Правительства РФ от 14.01.2013 N 10 (ред. от 25.12.2013) «О федеральной целевой программе «Юг России (2013 - 2012 годы)» // Собрание законодательства РФ», 28.01.2013, N 4, ст. 264.</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Литератур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2.1. Анализ хозяйственной деятельности / Под ред. Белобородовой В.А. -М.: Финансы и статистика, 2002. </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2. Анализ экономики / Под ред. В.Е. Рыбалкина.-М.: Международные отношения, 2005. - 220 с.</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3. Баканов Н.И., Шеремет А.Д. Теория экономического анализа. 4-е изд. - М.: Высшее образование, 2005. - 650 с.</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4. Балтакса П.М., Кливец П.Г. Слагаемые эффективности: Из опыта промышленного предприятия. -М.: Экономика, 2002. -450 с.</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5. Богатин Ю.В. Экономическая оценка качества и эффективности работы предприятия. -М.: Изд. стандартов, 2003.-310 с.</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6. Васильев В.В. Налоги: Что и как их платить: Общедоступная книга о новых налогах в России. -М.: Страх. общест. «Анкип», 2004. -520с.</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7. Зудилин А.П. Анализ хозяйственной деятельности развитых стран. -Екатеринбург: «Каменный пояс», 2001. -410 с.</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8. Камышанов П.И. Бухгалтерский учет и аудит. - М.: Новости, 2004. -630с.</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9. Коргова М.А. Организация: структура и управление. - М.: РАГС, 2001. -420с.</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10. Киперман Г.Я., Белялов А.З. Налогообложение предприятий и граждан РФ (Практическое руководство: Рекомендации и примеры расчетов). -М.: Айтолан, 2002. -400с.</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11. Курс экономического анализа. / Под ред. Баканова Н.И., Шеремета А.Д.. - М.: Финансы и статистика, 2005.-620с.</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12. Логинов В, Новицкий Н. Совершенствование финансовой налоговой системы // Экономист, 2001. - </w:t>
      </w:r>
      <w:r>
        <w:rPr>
          <w:rFonts w:eastAsia="Times New Roman CYR" w:ascii="Times New Roman CYR" w:hAnsi="Times New Roman CYR"/>
          <w:color w:val="000000"/>
          <w:sz w:val="28"/>
          <w:szCs w:val="28"/>
          <w:lang w:val="ru-RU"/>
        </w:rPr>
        <w:t>№</w:t>
      </w:r>
      <w:r>
        <w:rPr>
          <w:rFonts w:eastAsia="Times New Roman CYR" w:ascii="Times New Roman CYR" w:hAnsi="Times New Roman CYR"/>
          <w:color w:val="000000"/>
          <w:sz w:val="28"/>
          <w:szCs w:val="28"/>
          <w:lang w:val="ru-RU"/>
        </w:rPr>
        <w:t>2.</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13. Лопатина И.М., Золкина З.К. Основы анализа финансового состояния предприятия: Учебное пособие. -Ярославль: ЯГУ, 2003. -300с.</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14. Макальская М.Л., Фельдман И.А. Бухгалтерский учет. - М.: Высшее образование, 2005. -750с.</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15. Мазуров И.И., Астапенко З.Н., Брылева М.Д. Лекции по анализу хозяйственной деятельности предприятий. -СПб.: Изд. СПбУЭФ, 2003.-400с.</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16. Методы экономического анализа в условиях экономической реформы / Под ред. Бариленко В.И. и др. -Саратов: Изд. Сарат. универ., 2001.-180с.</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17. Мухин С.А. Прибыль в современных условиях хозяйствования. -М.: Финансы и статистика, 2001. -210с.</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18. Миллер О. Теория организации. - М.: Издательство МГУ, 2003. -520с.</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Новодворский В.Д., Пономарева Л.В., Ефимова С.В. Бухгалтерская отчетность: составление и анализ. - М.: Бухгалтерский учет, 2002.-280с.</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19. Палий В.Ф. Новая бухгалтерская отчетность. - М.: Контролинг, 2000.-300с.</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20. Парасочка В.Т., Дубовенко Л.А., Медведева О.В. Самоокупаемость и самофинансирование (Методика анализа). - М.: Финансы и статистика, 2001.-350с.</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21. Поисков В. Финансовые проблемы стабилизации российской экономики // Российский экономический журнал, 2011.- </w:t>
      </w:r>
      <w:r>
        <w:rPr>
          <w:rFonts w:eastAsia="Times New Roman CYR" w:ascii="Times New Roman CYR" w:hAnsi="Times New Roman CYR"/>
          <w:color w:val="000000"/>
          <w:sz w:val="28"/>
          <w:szCs w:val="28"/>
          <w:lang w:val="ru-RU"/>
        </w:rPr>
        <w:t>№</w:t>
      </w:r>
      <w:r>
        <w:rPr>
          <w:rFonts w:eastAsia="Times New Roman CYR" w:ascii="Times New Roman CYR" w:hAnsi="Times New Roman CYR"/>
          <w:color w:val="000000"/>
          <w:sz w:val="28"/>
          <w:szCs w:val="28"/>
          <w:lang w:val="ru-RU"/>
        </w:rPr>
        <w:t>1.</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22. Рязанова В., Широкорад Л. Общественные основы микроэкономики, переходная экономика: Учебное пособие. -М.: Новости, 2003. -560с.</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23. Цыгичко А.Н. Механизмы формирования эффективности. -М.: Экономика, 2005. -410с.</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25. Чечета А.И. Информация о финансовых результатах и ее анализ // Финансы, 2004. - </w:t>
      </w:r>
      <w:r>
        <w:rPr>
          <w:rFonts w:eastAsia="Times New Roman CYR" w:ascii="Times New Roman CYR" w:hAnsi="Times New Roman CYR"/>
          <w:color w:val="000000"/>
          <w:sz w:val="28"/>
          <w:szCs w:val="28"/>
          <w:lang w:val="ru-RU"/>
        </w:rPr>
        <w:t>№</w:t>
      </w:r>
      <w:r>
        <w:rPr>
          <w:rFonts w:eastAsia="Times New Roman CYR" w:ascii="Times New Roman CYR" w:hAnsi="Times New Roman CYR"/>
          <w:color w:val="000000"/>
          <w:sz w:val="28"/>
          <w:szCs w:val="28"/>
          <w:lang w:val="ru-RU"/>
        </w:rPr>
        <w:t xml:space="preserve">5. </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26. Шеремет А.Д. Комплексный экономический анализ деятельности предприятий. -М.: Экономика, 2002. -520с.</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27. Белобтецкий И.А. Прибыль предприятия // Финансы, 2003.- </w:t>
      </w:r>
      <w:r>
        <w:rPr>
          <w:rFonts w:eastAsia="Times New Roman CYR" w:ascii="Times New Roman CYR" w:hAnsi="Times New Roman CYR"/>
          <w:color w:val="000000"/>
          <w:sz w:val="28"/>
          <w:szCs w:val="28"/>
          <w:lang w:val="ru-RU"/>
        </w:rPr>
        <w:t>№</w:t>
      </w:r>
      <w:r>
        <w:rPr>
          <w:rFonts w:eastAsia="Times New Roman CYR" w:ascii="Times New Roman CYR" w:hAnsi="Times New Roman CYR"/>
          <w:color w:val="000000"/>
          <w:sz w:val="28"/>
          <w:szCs w:val="28"/>
          <w:lang w:val="ru-RU"/>
        </w:rPr>
        <w:t xml:space="preserve">3. </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28. Вонебникова Н.В., Пяков М. Л. Учет финансовых результатов деятельности предприятия и их анализ // Бухучет, 2003. - </w:t>
      </w:r>
      <w:r>
        <w:rPr>
          <w:rFonts w:eastAsia="Times New Roman CYR" w:ascii="Times New Roman CYR" w:hAnsi="Times New Roman CYR"/>
          <w:color w:val="000000"/>
          <w:sz w:val="28"/>
          <w:szCs w:val="28"/>
          <w:lang w:val="ru-RU"/>
        </w:rPr>
        <w:t>№</w:t>
      </w:r>
      <w:r>
        <w:rPr>
          <w:rFonts w:eastAsia="Times New Roman CYR" w:ascii="Times New Roman CYR" w:hAnsi="Times New Roman CYR"/>
          <w:color w:val="000000"/>
          <w:sz w:val="28"/>
          <w:szCs w:val="28"/>
          <w:lang w:val="ru-RU"/>
        </w:rPr>
        <w:t>1.</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29. Маевский В.. Вяткин В.Н, Хриптон Дж., Казак А.Ю. Принятие финансовых решений: задачи, ситуации // Вопросы экономики, 2002.- </w:t>
      </w:r>
      <w:r>
        <w:rPr>
          <w:rFonts w:eastAsia="Times New Roman CYR" w:ascii="Times New Roman CYR" w:hAnsi="Times New Roman CYR"/>
          <w:color w:val="000000"/>
          <w:sz w:val="28"/>
          <w:szCs w:val="28"/>
          <w:lang w:val="ru-RU"/>
        </w:rPr>
        <w:t>№</w:t>
      </w:r>
      <w:r>
        <w:rPr>
          <w:rFonts w:eastAsia="Times New Roman CYR" w:ascii="Times New Roman CYR" w:hAnsi="Times New Roman CYR"/>
          <w:color w:val="000000"/>
          <w:sz w:val="28"/>
          <w:szCs w:val="28"/>
          <w:lang w:val="ru-RU"/>
        </w:rPr>
        <w:t>3.</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30. Резников Л. Финансовое состояние и финансовая политика производственных предприятий // Российский экономический журнал, 2004. - </w:t>
      </w:r>
      <w:r>
        <w:rPr>
          <w:rFonts w:eastAsia="Times New Roman CYR" w:ascii="Times New Roman CYR" w:hAnsi="Times New Roman CYR"/>
          <w:color w:val="000000"/>
          <w:sz w:val="28"/>
          <w:szCs w:val="28"/>
          <w:lang w:val="ru-RU"/>
        </w:rPr>
        <w:t>№</w:t>
      </w:r>
      <w:r>
        <w:rPr>
          <w:rFonts w:eastAsia="Times New Roman CYR" w:ascii="Times New Roman CYR" w:hAnsi="Times New Roman CYR"/>
          <w:color w:val="000000"/>
          <w:sz w:val="28"/>
          <w:szCs w:val="28"/>
          <w:lang w:val="ru-RU"/>
        </w:rPr>
        <w:t>7.</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Справочная литератур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3.1. Рыночная экономика: Словарь. / Под ред. Кипермана Г.Я. -М.: Республика, 2005. -800с.</w:t>
      </w:r>
      <w:r>
        <w:br w:type="page"/>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Приложение </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Отель «Вершина» ЗАО </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райс-лист</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Высокий сезон: с 30.12. по 10.01. </w:t>
      </w:r>
    </w:p>
    <w:tbl>
      <w:tblPr>
        <w:tblW w:w="9571" w:type="dxa"/>
        <w:jc w:val="left"/>
        <w:tblInd w:w="-115" w:type="dxa"/>
        <w:tblLayout w:type="fixed"/>
        <w:tblCellMar>
          <w:top w:w="0" w:type="dxa"/>
          <w:left w:w="0" w:type="dxa"/>
          <w:bottom w:w="0" w:type="dxa"/>
          <w:right w:w="0" w:type="dxa"/>
        </w:tblCellMar>
      </w:tblPr>
      <w:tblGrid>
        <w:gridCol w:w="2449"/>
        <w:gridCol w:w="1956"/>
        <w:gridCol w:w="1849"/>
        <w:gridCol w:w="2071"/>
        <w:gridCol w:w="1246"/>
      </w:tblGrid>
      <w:tr>
        <w:trPr/>
        <w:tc>
          <w:tcPr>
            <w:tcW w:w="24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Тип номера </w:t>
            </w:r>
          </w:p>
        </w:tc>
        <w:tc>
          <w:tcPr>
            <w:tcW w:w="1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1 человек в номере </w:t>
            </w:r>
          </w:p>
        </w:tc>
        <w:tc>
          <w:tcPr>
            <w:tcW w:w="18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2 человека в номере </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дополнительное место для взрослых</w:t>
            </w:r>
          </w:p>
        </w:tc>
        <w:tc>
          <w:tcPr>
            <w:tcW w:w="12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места для детей с 3-12 лет на основном или дополн.-ых местах</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олулюкс (STDE) макс. 4 чел.</w:t>
            </w:r>
          </w:p>
        </w:tc>
        <w:tc>
          <w:tcPr>
            <w:tcW w:w="1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w:t>
            </w:r>
          </w:p>
        </w:tc>
        <w:tc>
          <w:tcPr>
            <w:tcW w:w="18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00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00</w:t>
            </w:r>
          </w:p>
        </w:tc>
        <w:tc>
          <w:tcPr>
            <w:tcW w:w="12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00</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Люкс (Luxe) макс. 4 чел.</w:t>
            </w:r>
          </w:p>
        </w:tc>
        <w:tc>
          <w:tcPr>
            <w:tcW w:w="1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w:t>
            </w:r>
          </w:p>
        </w:tc>
        <w:tc>
          <w:tcPr>
            <w:tcW w:w="18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00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00</w:t>
            </w:r>
          </w:p>
        </w:tc>
        <w:tc>
          <w:tcPr>
            <w:tcW w:w="12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00</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Средний сезон: 11.01-10.04, 01.06-31.08 </w:t>
      </w:r>
    </w:p>
    <w:tbl>
      <w:tblPr>
        <w:tblW w:w="9571" w:type="dxa"/>
        <w:jc w:val="left"/>
        <w:tblInd w:w="-115" w:type="dxa"/>
        <w:tblLayout w:type="fixed"/>
        <w:tblCellMar>
          <w:top w:w="0" w:type="dxa"/>
          <w:left w:w="0" w:type="dxa"/>
          <w:bottom w:w="0" w:type="dxa"/>
          <w:right w:w="0" w:type="dxa"/>
        </w:tblCellMar>
      </w:tblPr>
      <w:tblGrid>
        <w:gridCol w:w="2302"/>
        <w:gridCol w:w="1840"/>
        <w:gridCol w:w="1744"/>
        <w:gridCol w:w="2142"/>
        <w:gridCol w:w="1543"/>
      </w:tblGrid>
      <w:tr>
        <w:trPr/>
        <w:tc>
          <w:tcPr>
            <w:tcW w:w="23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Тип номера </w:t>
            </w:r>
          </w:p>
        </w:tc>
        <w:tc>
          <w:tcPr>
            <w:tcW w:w="1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1 человек в номере </w:t>
            </w:r>
          </w:p>
        </w:tc>
        <w:tc>
          <w:tcPr>
            <w:tcW w:w="17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2 человека в номере </w:t>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дополнительное место для взрослых</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места для детей с 3-12 лет на основном или дополн.-ых местах</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олулюкс (STDE) макс. 4 чел.</w:t>
            </w:r>
          </w:p>
        </w:tc>
        <w:tc>
          <w:tcPr>
            <w:tcW w:w="1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000</w:t>
            </w:r>
          </w:p>
        </w:tc>
        <w:tc>
          <w:tcPr>
            <w:tcW w:w="17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000</w:t>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00</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00</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Люкс (Luxe) макс. 4 чел.</w:t>
            </w:r>
          </w:p>
        </w:tc>
        <w:tc>
          <w:tcPr>
            <w:tcW w:w="1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500</w:t>
            </w:r>
          </w:p>
        </w:tc>
        <w:tc>
          <w:tcPr>
            <w:tcW w:w="17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000</w:t>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00</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00</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r>
        <w:br w:type="page"/>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xml:space="preserve">Низкий сезон: 11.04-31.05, 01.09-24.12 </w:t>
      </w:r>
    </w:p>
    <w:tbl>
      <w:tblPr>
        <w:tblW w:w="9571" w:type="dxa"/>
        <w:jc w:val="left"/>
        <w:tblInd w:w="-115" w:type="dxa"/>
        <w:tblLayout w:type="fixed"/>
        <w:tblCellMar>
          <w:top w:w="0" w:type="dxa"/>
          <w:left w:w="0" w:type="dxa"/>
          <w:bottom w:w="0" w:type="dxa"/>
          <w:right w:w="0" w:type="dxa"/>
        </w:tblCellMar>
      </w:tblPr>
      <w:tblGrid>
        <w:gridCol w:w="2427"/>
        <w:gridCol w:w="1947"/>
        <w:gridCol w:w="1874"/>
        <w:gridCol w:w="2111"/>
        <w:gridCol w:w="1212"/>
      </w:tblGrid>
      <w:tr>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Тип номера </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1 человек в номере </w:t>
            </w:r>
          </w:p>
        </w:tc>
        <w:tc>
          <w:tcPr>
            <w:tcW w:w="1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2 человека в номере </w:t>
            </w:r>
          </w:p>
        </w:tc>
        <w:tc>
          <w:tcPr>
            <w:tcW w:w="2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дополнительное место для взрослых</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места для детей с 3-12 лет на основном или дополн.-ых местах</w:t>
            </w:r>
          </w:p>
        </w:tc>
      </w:tr>
      <w:tr>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олулюкс (STDE) макс. 4 чел.</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500</w:t>
            </w:r>
          </w:p>
        </w:tc>
        <w:tc>
          <w:tcPr>
            <w:tcW w:w="1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500</w:t>
            </w:r>
          </w:p>
        </w:tc>
        <w:tc>
          <w:tcPr>
            <w:tcW w:w="2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900</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00</w:t>
            </w:r>
          </w:p>
        </w:tc>
      </w:tr>
      <w:tr>
        <w:trPr/>
        <w:tc>
          <w:tcPr>
            <w:tcW w:w="2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Люкс (Luxe) макс. 4 чел.</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00</w:t>
            </w:r>
          </w:p>
        </w:tc>
        <w:tc>
          <w:tcPr>
            <w:tcW w:w="1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000</w:t>
            </w:r>
          </w:p>
        </w:tc>
        <w:tc>
          <w:tcPr>
            <w:tcW w:w="2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900</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00</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ополнительные услуги</w:t>
      </w:r>
    </w:p>
    <w:tbl>
      <w:tblPr>
        <w:tblW w:w="9571" w:type="dxa"/>
        <w:jc w:val="left"/>
        <w:tblInd w:w="-115" w:type="dxa"/>
        <w:tblLayout w:type="fixed"/>
        <w:tblCellMar>
          <w:top w:w="0" w:type="dxa"/>
          <w:left w:w="0" w:type="dxa"/>
          <w:bottom w:w="0" w:type="dxa"/>
          <w:right w:w="0" w:type="dxa"/>
        </w:tblCellMar>
      </w:tblPr>
      <w:tblGrid>
        <w:gridCol w:w="2982"/>
        <w:gridCol w:w="1721"/>
        <w:gridCol w:w="1470"/>
        <w:gridCol w:w="1223"/>
        <w:gridCol w:w="1148"/>
        <w:gridCol w:w="851"/>
        <w:gridCol w:w="176"/>
      </w:tblGrid>
      <w:tr>
        <w:trPr/>
        <w:tc>
          <w:tcPr>
            <w:tcW w:w="29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Вид / Тип услуги </w:t>
            </w:r>
          </w:p>
        </w:tc>
        <w:tc>
          <w:tcPr>
            <w:tcW w:w="17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Трансфер</w:t>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рокат</w:t>
            </w:r>
          </w:p>
        </w:tc>
        <w:tc>
          <w:tcPr>
            <w:tcW w:w="12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ауна</w:t>
            </w:r>
          </w:p>
        </w:tc>
        <w:tc>
          <w:tcPr>
            <w:tcW w:w="11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Массаж</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нтернет</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Азау - Нальчик</w:t>
            </w:r>
          </w:p>
        </w:tc>
        <w:tc>
          <w:tcPr>
            <w:tcW w:w="17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Х</w:t>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c>
          <w:tcPr>
            <w:tcW w:w="12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c>
          <w:tcPr>
            <w:tcW w:w="11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Азау - Пятигорск </w:t>
            </w:r>
          </w:p>
        </w:tc>
        <w:tc>
          <w:tcPr>
            <w:tcW w:w="17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Х</w:t>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c>
          <w:tcPr>
            <w:tcW w:w="12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c>
          <w:tcPr>
            <w:tcW w:w="11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Азау - МинВоды</w:t>
            </w:r>
          </w:p>
        </w:tc>
        <w:tc>
          <w:tcPr>
            <w:tcW w:w="17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Х</w:t>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c>
          <w:tcPr>
            <w:tcW w:w="12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c>
          <w:tcPr>
            <w:tcW w:w="11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Горные лыжи (комплект) </w:t>
            </w:r>
          </w:p>
        </w:tc>
        <w:tc>
          <w:tcPr>
            <w:tcW w:w="17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от 400 </w:t>
            </w:r>
          </w:p>
        </w:tc>
        <w:tc>
          <w:tcPr>
            <w:tcW w:w="12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c>
          <w:tcPr>
            <w:tcW w:w="11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Сноуборд (комплект) </w:t>
            </w:r>
          </w:p>
        </w:tc>
        <w:tc>
          <w:tcPr>
            <w:tcW w:w="17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от 400</w:t>
            </w:r>
          </w:p>
        </w:tc>
        <w:tc>
          <w:tcPr>
            <w:tcW w:w="12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c>
          <w:tcPr>
            <w:tcW w:w="11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Горный Велосипед </w:t>
            </w:r>
          </w:p>
        </w:tc>
        <w:tc>
          <w:tcPr>
            <w:tcW w:w="17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от 400</w:t>
            </w:r>
          </w:p>
        </w:tc>
        <w:tc>
          <w:tcPr>
            <w:tcW w:w="12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c>
          <w:tcPr>
            <w:tcW w:w="11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1 час </w:t>
            </w:r>
          </w:p>
        </w:tc>
        <w:tc>
          <w:tcPr>
            <w:tcW w:w="17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X</w:t>
            </w:r>
          </w:p>
        </w:tc>
        <w:tc>
          <w:tcPr>
            <w:tcW w:w="12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00</w:t>
            </w:r>
          </w:p>
        </w:tc>
        <w:tc>
          <w:tcPr>
            <w:tcW w:w="11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0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0</w:t>
            </w:r>
          </w:p>
        </w:tc>
      </w:tr>
      <w:tr>
        <w:trPr/>
        <w:tc>
          <w:tcPr>
            <w:tcW w:w="95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На территории отеля расположена бесплатная охраняемая стоянка для автомобилей. </w:t>
            </w:r>
          </w:p>
        </w:tc>
      </w:tr>
      <w:tr>
        <w:trPr/>
        <w:tc>
          <w:tcPr>
            <w:tcW w:w="9395"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xml:space="preserve">стоимость трансфера указана за (полный/неполный) микроавтобус;  стоимость проката инвентаря указана за один день использования;  стоимость сауны указана всего, максимум 6 человек;  в стоимость интернета включена работа за выделенным компьютером в сети интернет по технологии DSL (высокоскоростной интернет). </w:t>
            </w:r>
          </w:p>
        </w:tc>
        <w:tc>
          <w:tcPr>
            <w:tcW w:w="176" w:type="dxa"/>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New Roman CYR">
    <w:charset w:val="cc"/>
    <w:family w:val="roman"/>
    <w:pitch w:val="variable"/>
  </w:font>
  <w:font w:name="Microsoft Sans Serif">
    <w:charset w:val="cc"/>
    <w:family w:val="auto"/>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sz w:val="21"/>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5:38:15Z</dcterms:created>
  <dc:creator/>
  <dc:description/>
  <dc:language>en-US</dc:language>
  <cp:lastModifiedBy>VIE-L29</cp:lastModifiedBy>
  <dcterms:modified xsi:type="dcterms:W3CDTF">2019-12-27T15:38:15Z</dcterms:modified>
  <cp:revision>0</cp:revision>
  <dc:subject/>
  <dc:title/>
</cp:coreProperties>
</file>